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</w:rPr>
      </w:pPr>
      <w:r>
        <w:rPr>
          <w:b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 28 июня 2013  № 60 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7"/>
          <w:szCs w:val="28"/>
        </w:rPr>
      </w:pPr>
      <w:r>
        <w:rPr>
          <w:sz w:val="27"/>
          <w:szCs w:val="28"/>
        </w:rPr>
        <w:t xml:space="preserve">«О внесении изменений в  Долгосрочную </w:t>
      </w:r>
    </w:p>
    <w:p>
      <w:pPr>
        <w:pStyle w:val="Normal"/>
        <w:tabs>
          <w:tab w:val="clear" w:pos="708"/>
          <w:tab w:val="left" w:pos="3285" w:leader="none"/>
        </w:tabs>
        <w:rPr>
          <w:sz w:val="27"/>
          <w:szCs w:val="28"/>
        </w:rPr>
      </w:pPr>
      <w:r>
        <w:rPr>
          <w:sz w:val="27"/>
          <w:szCs w:val="28"/>
        </w:rPr>
        <w:t xml:space="preserve">Целевую Программу «Энергосбережение и </w:t>
      </w:r>
    </w:p>
    <w:p>
      <w:pPr>
        <w:pStyle w:val="Normal"/>
        <w:tabs>
          <w:tab w:val="clear" w:pos="708"/>
          <w:tab w:val="left" w:pos="3285" w:leader="none"/>
        </w:tabs>
        <w:rPr>
          <w:sz w:val="27"/>
          <w:szCs w:val="28"/>
        </w:rPr>
      </w:pPr>
      <w:r>
        <w:rPr>
          <w:sz w:val="27"/>
          <w:szCs w:val="28"/>
        </w:rPr>
        <w:t xml:space="preserve">повышение энергетической эффективности </w:t>
      </w:r>
    </w:p>
    <w:p>
      <w:pPr>
        <w:pStyle w:val="Normal"/>
        <w:tabs>
          <w:tab w:val="clear" w:pos="708"/>
          <w:tab w:val="left" w:pos="3285" w:leader="none"/>
        </w:tabs>
        <w:rPr>
          <w:sz w:val="27"/>
          <w:szCs w:val="28"/>
        </w:rPr>
      </w:pPr>
      <w:r>
        <w:rPr>
          <w:sz w:val="27"/>
          <w:szCs w:val="28"/>
        </w:rPr>
        <w:t xml:space="preserve">на территории МО «Нижнеилимский район» </w:t>
      </w:r>
    </w:p>
    <w:p>
      <w:pPr>
        <w:pStyle w:val="Normal"/>
        <w:tabs>
          <w:tab w:val="clear" w:pos="708"/>
          <w:tab w:val="left" w:pos="3285" w:leader="none"/>
        </w:tabs>
        <w:rPr>
          <w:sz w:val="27"/>
          <w:szCs w:val="28"/>
        </w:rPr>
      </w:pPr>
      <w:r>
        <w:rPr>
          <w:sz w:val="27"/>
          <w:szCs w:val="28"/>
        </w:rPr>
        <w:t xml:space="preserve">на 2011-2015 г.г. на территории Радищевского </w:t>
      </w:r>
    </w:p>
    <w:p>
      <w:pPr>
        <w:pStyle w:val="Normal"/>
        <w:tabs>
          <w:tab w:val="clear" w:pos="708"/>
          <w:tab w:val="left" w:pos="3285" w:leader="none"/>
        </w:tabs>
        <w:rPr>
          <w:sz w:val="27"/>
          <w:szCs w:val="28"/>
        </w:rPr>
      </w:pPr>
      <w:r>
        <w:rPr>
          <w:sz w:val="27"/>
          <w:szCs w:val="28"/>
        </w:rPr>
        <w:t xml:space="preserve">городского поселения» утвержденную решением 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  <w:t>Думы РГП от  28.02.2012  г. №  165»</w:t>
      </w:r>
    </w:p>
    <w:p>
      <w:pPr>
        <w:pStyle w:val="Normal"/>
        <w:tabs>
          <w:tab w:val="clear" w:pos="708"/>
          <w:tab w:val="left" w:pos="3285" w:leader="none"/>
        </w:tabs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7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8"/>
        </w:rPr>
        <w:t>В связи с изменением объема финансирования Долгосрочной Целевой Программы «Энергосбережение и повышение энергетической эффективности на территории МО «Нижнеилимский район» на 2011-2015 г.г. на территории Радищевского городского поселения», руководствуясь Федеральным законом от 23 ноября 2009 года № 261 – ФЗ «Об энергосбережении и о повышении энергетической  эффективности о внесении изменений в отдельные законодательные акты Российская Федерации», Уставом Радищевского муниципального образования, Дума Радищевского городского поселения Нижнеилимского района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rFonts w:ascii="Times New Roman" w:hAnsi="Times New Roman" w:cs="Times New Roman"/>
          <w:b/>
          <w:b/>
          <w:color w:val="000000"/>
          <w:sz w:val="27"/>
          <w:szCs w:val="28"/>
        </w:rPr>
      </w:pPr>
      <w:r>
        <w:rPr>
          <w:rFonts w:cs="Times New Roman"/>
          <w:b/>
          <w:color w:val="000000"/>
          <w:sz w:val="27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7"/>
          <w:szCs w:val="28"/>
        </w:rPr>
      </w:pPr>
      <w:r>
        <w:rPr>
          <w:sz w:val="27"/>
          <w:szCs w:val="28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  <w:t>1. Внести изменения в Долгосрочную Целевую Программу «Энергосбережение и повышение энергетической эффективности на территории МО «Нижнеилимский район» на 2011-2015 г.г. на территории Радищевского городского поселения» в следующие разделы: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</w:rPr>
        <w:tab/>
        <w:tab/>
        <w:t xml:space="preserve">   </w:t>
      </w:r>
      <w:r>
        <w:rPr>
          <w:sz w:val="27"/>
          <w:szCs w:val="28"/>
        </w:rPr>
        <w:t xml:space="preserve">1. В паспорт вышеуказанной программы в строку общий объем финансирования в т.ч. по годам реализации внести изменения и читать в следующей редакции (приложение 1); </w:t>
      </w:r>
    </w:p>
    <w:p>
      <w:pPr>
        <w:pStyle w:val="Normal"/>
        <w:tabs>
          <w:tab w:val="clear" w:pos="708"/>
          <w:tab w:val="left" w:pos="1641" w:leader="none"/>
        </w:tabs>
        <w:jc w:val="both"/>
        <w:rPr>
          <w:sz w:val="27"/>
          <w:szCs w:val="28"/>
        </w:rPr>
      </w:pPr>
      <w:r>
        <w:rPr>
          <w:sz w:val="27"/>
          <w:szCs w:val="28"/>
        </w:rPr>
        <w:tab/>
        <w:t>2. В план мероприятий по реализации энергосберегающих мероприятий по Радищевскому муниципальному образованию внести изменения и читать в следующей редакции (приложение 2).</w:t>
      </w:r>
    </w:p>
    <w:p>
      <w:pPr>
        <w:pStyle w:val="Normal"/>
        <w:tabs>
          <w:tab w:val="clear" w:pos="708"/>
          <w:tab w:val="left" w:pos="1641" w:leader="none"/>
        </w:tabs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7"/>
          <w:szCs w:val="28"/>
        </w:rPr>
        <w:t xml:space="preserve">         </w:t>
      </w:r>
      <w:r>
        <w:rPr>
          <w:sz w:val="27"/>
          <w:szCs w:val="28"/>
        </w:rPr>
        <w:t>2. Опубликовать настоящее Решение Думы в СМИ «Вестник Радищевского муниципального образования»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  <w:t>3. Контроль за исполнением настоящего Решения Думы оставляю за собой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7"/>
          <w:szCs w:val="28"/>
        </w:rPr>
        <w:t xml:space="preserve">Глава Радищевского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7"/>
          <w:szCs w:val="28"/>
        </w:rPr>
      </w:pPr>
      <w:r>
        <w:rPr>
          <w:sz w:val="27"/>
          <w:szCs w:val="28"/>
        </w:rPr>
        <w:t>муниципального образования                                                  В.П. Воробьё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</w:t>
      </w:r>
    </w:p>
    <w:p>
      <w:pPr>
        <w:pStyle w:val="Normal"/>
        <w:ind w:left="424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ТВЕРЖДЕНА                                                                 </w:t>
      </w:r>
    </w:p>
    <w:p>
      <w:pPr>
        <w:pStyle w:val="Normal"/>
        <w:ind w:left="4248" w:firstLine="708"/>
        <w:rPr>
          <w:b/>
          <w:b/>
          <w:sz w:val="20"/>
          <w:szCs w:val="20"/>
        </w:rPr>
      </w:pPr>
      <w:r>
        <w:rPr>
          <w:sz w:val="20"/>
          <w:szCs w:val="20"/>
        </w:rPr>
        <w:t>Решением Думы Радищевского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городского поселения</w:t>
        <w:tab/>
        <w:t xml:space="preserve">                                       </w:t>
      </w:r>
    </w:p>
    <w:p>
      <w:pPr>
        <w:pStyle w:val="Normal"/>
        <w:ind w:left="4248" w:firstLine="708"/>
        <w:rPr/>
      </w:pPr>
      <w:r>
        <w:rPr>
          <w:sz w:val="20"/>
          <w:szCs w:val="20"/>
        </w:rPr>
        <w:t xml:space="preserve">Нижнеилимского района                                                                       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 29.10.2010 г. № 104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sz w:val="20"/>
          <w:szCs w:val="20"/>
        </w:rPr>
        <w:t xml:space="preserve">внесено изменение                                                              </w:t>
      </w:r>
    </w:p>
    <w:p>
      <w:pPr>
        <w:pStyle w:val="Normal"/>
        <w:ind w:left="4248" w:firstLine="708"/>
        <w:rPr>
          <w:b/>
          <w:b/>
          <w:sz w:val="20"/>
          <w:szCs w:val="20"/>
        </w:rPr>
      </w:pPr>
      <w:r>
        <w:rPr>
          <w:sz w:val="20"/>
          <w:szCs w:val="20"/>
        </w:rPr>
        <w:t>Решением Думы Радищевского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городского поселения</w:t>
        <w:tab/>
        <w:t xml:space="preserve">                                      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Нижнеилимского района                                                                       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 25.03.2011 г. №  128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sz w:val="20"/>
          <w:szCs w:val="20"/>
        </w:rPr>
        <w:t xml:space="preserve">в новой редакции                                                                                      </w:t>
      </w:r>
    </w:p>
    <w:p>
      <w:pPr>
        <w:pStyle w:val="Normal"/>
        <w:ind w:left="4248" w:firstLine="708"/>
        <w:rPr>
          <w:b/>
          <w:b/>
          <w:sz w:val="20"/>
          <w:szCs w:val="20"/>
        </w:rPr>
      </w:pPr>
      <w:r>
        <w:rPr>
          <w:sz w:val="20"/>
          <w:szCs w:val="20"/>
        </w:rPr>
        <w:t>Решением Думы Радищевского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городского поселения</w:t>
        <w:tab/>
        <w:t xml:space="preserve">                                      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Нижнеилимского района                                                                       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 28.02.2012  г. №  16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внесено изменение                                                              </w:t>
      </w:r>
    </w:p>
    <w:p>
      <w:pPr>
        <w:pStyle w:val="Normal"/>
        <w:ind w:left="4248" w:firstLine="708"/>
        <w:rPr>
          <w:b/>
          <w:b/>
          <w:sz w:val="20"/>
          <w:szCs w:val="20"/>
        </w:rPr>
      </w:pPr>
      <w:r>
        <w:rPr>
          <w:sz w:val="20"/>
          <w:szCs w:val="20"/>
        </w:rPr>
        <w:t>Решением Думы Радищевского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городского поселения</w:t>
        <w:tab/>
        <w:t xml:space="preserve">                                      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Нижнеилимского района                               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от  06.08.2012  № 194</w:t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внесено изменение                                                              </w:t>
      </w:r>
    </w:p>
    <w:p>
      <w:pPr>
        <w:pStyle w:val="Normal"/>
        <w:ind w:left="4248" w:firstLine="708"/>
        <w:rPr>
          <w:b/>
          <w:b/>
          <w:sz w:val="20"/>
          <w:szCs w:val="20"/>
        </w:rPr>
      </w:pPr>
      <w:r>
        <w:rPr>
          <w:sz w:val="20"/>
          <w:szCs w:val="20"/>
        </w:rPr>
        <w:t>Решением Думы Радищевского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городского поселения</w:t>
        <w:tab/>
        <w:t xml:space="preserve">                                      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Нижнеилимского района                               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от  01.02.2013г.  № 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ЛГОСРОЧНАЯ  ЦЕЛЕВАЯ ПРОГРАММ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НЕРГОСБЕРЕЖЕНИЕ И ПОВЫШЕНИЕ ЭНЕРГЕТИЧЕСКОЙ ЭФФЕКТИВНОСТ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МО «Нижнеилимский район» на 2011-2015 годы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Радище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>Приложение 1</w:t>
      </w:r>
    </w:p>
    <w:p>
      <w:pPr>
        <w:pStyle w:val="Normal"/>
        <w:ind w:left="5664" w:hanging="0"/>
        <w:rPr/>
      </w:pPr>
      <w:r>
        <w:rPr/>
        <w:t xml:space="preserve">к Решению Думы Радищевского ГП                                                                                            </w:t>
      </w:r>
    </w:p>
    <w:p>
      <w:pPr>
        <w:pStyle w:val="Normal"/>
        <w:ind w:left="4956" w:firstLine="708"/>
        <w:rPr/>
      </w:pPr>
      <w:r>
        <w:rPr/>
        <w:t xml:space="preserve">от 28.06.2013 г.  № 60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/>
      </w:pPr>
      <w:r>
        <w:rPr>
          <w:b/>
        </w:rPr>
        <w:t>Долгосрочной целевой Программы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ЭНЕРГОСБЕРЕЖЕНИЕ И ПОВЫШЕНИЕ ЭНЕРГЕТИЧЕСКОЙ ЭФФЕКТИВНОСТИ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территории МО «Нижнеилимский район» на 2011-2015 годы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территории Радище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   </w:t>
      </w:r>
      <w:r>
        <w:rPr>
          <w:b/>
          <w:sz w:val="22"/>
          <w:szCs w:val="22"/>
        </w:rPr>
        <w:t>17987,455</w:t>
      </w:r>
      <w:r>
        <w:rPr>
          <w:sz w:val="28"/>
          <w:szCs w:val="28"/>
        </w:rPr>
        <w:t xml:space="preserve">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 по годам реализа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515"/>
        <w:gridCol w:w="1134"/>
        <w:gridCol w:w="1276"/>
        <w:gridCol w:w="1276"/>
        <w:gridCol w:w="1417"/>
        <w:gridCol w:w="1701"/>
      </w:tblGrid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Разбивка по года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jc w:val="center"/>
              <w:rPr/>
            </w:pPr>
            <w:r>
              <w:rPr/>
              <w:t>201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jc w:val="center"/>
              <w:rPr/>
            </w:pPr>
            <w:r>
              <w:rPr/>
              <w:t>201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jc w:val="center"/>
              <w:rPr/>
            </w:pPr>
            <w:r>
              <w:rPr/>
              <w:t>201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jc w:val="center"/>
              <w:rPr/>
            </w:pPr>
            <w:r>
              <w:rPr/>
              <w:t>201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jc w:val="center"/>
              <w:rPr/>
            </w:pPr>
            <w:r>
              <w:rPr/>
              <w:t>201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jc w:val="center"/>
              <w:rPr/>
            </w:pPr>
            <w:r>
              <w:rPr/>
              <w:t>Всего, тыс.руб.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За счет  мест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100</w:t>
            </w:r>
            <w:r>
              <w:rPr>
                <w:b/>
                <w:i/>
                <w:sz w:val="22"/>
                <w:szCs w:val="22"/>
              </w:rPr>
              <w:t>,</w:t>
            </w:r>
            <w:r>
              <w:rPr>
                <w:b/>
                <w:i/>
                <w:sz w:val="22"/>
                <w:szCs w:val="22"/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93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- счет средств предприятия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76,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5,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5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6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26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514,455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за счет средств област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, тыс.руб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976,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5,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7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7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3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987,455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620" w:firstLine="708"/>
        <w:rPr/>
      </w:pPr>
      <w:r>
        <w:rPr/>
        <w:t>Приложение 2</w:t>
      </w:r>
    </w:p>
    <w:p>
      <w:pPr>
        <w:pStyle w:val="Normal"/>
        <w:ind w:left="11328" w:hanging="0"/>
        <w:rPr/>
      </w:pPr>
      <w:r>
        <w:rPr/>
        <w:t xml:space="preserve">к Решению Думы Радищевского ГП                                                                                            </w:t>
      </w:r>
    </w:p>
    <w:p>
      <w:pPr>
        <w:pStyle w:val="Normal"/>
        <w:ind w:left="10620" w:firstLine="708"/>
        <w:rPr/>
      </w:pPr>
      <w:r>
        <w:rPr/>
        <w:t xml:space="preserve">от 28.06.2013г.   № 60                                                                     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лан мероприятий по реализации энергосберегающих мероприятий по Радищевском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 w:val="false"/>
        </w:rPr>
        <w:t>муниципальному образованию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54"/>
        <w:gridCol w:w="2189"/>
        <w:gridCol w:w="57"/>
        <w:gridCol w:w="942"/>
        <w:gridCol w:w="1002"/>
        <w:gridCol w:w="654"/>
        <w:gridCol w:w="131"/>
        <w:gridCol w:w="110"/>
        <w:gridCol w:w="553"/>
        <w:gridCol w:w="678"/>
        <w:gridCol w:w="714"/>
        <w:gridCol w:w="42"/>
        <w:gridCol w:w="1135"/>
        <w:gridCol w:w="48"/>
        <w:gridCol w:w="1252"/>
      </w:tblGrid>
      <w:tr>
        <w:trPr>
          <w:trHeight w:val="645" w:hRule="atLeast"/>
          <w:cantSplit w:val="true"/>
        </w:trPr>
        <w:tc>
          <w:tcPr>
            <w:tcW w:w="5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 мероприятий</w:t>
            </w:r>
          </w:p>
        </w:tc>
        <w:tc>
          <w:tcPr>
            <w:tcW w:w="2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аемый эффект, удельные затраты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выполнения,</w:t>
            </w:r>
          </w:p>
        </w:tc>
        <w:tc>
          <w:tcPr>
            <w:tcW w:w="3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траты на реализацию мероприятий, тыс.руб.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 исполнения</w:t>
            </w:r>
          </w:p>
        </w:tc>
      </w:tr>
      <w:tr>
        <w:trPr>
          <w:trHeight w:val="312" w:hRule="atLeast"/>
          <w:cantSplit w:val="true"/>
        </w:trPr>
        <w:tc>
          <w:tcPr>
            <w:tcW w:w="5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1 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2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3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4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5 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8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ДИЩЕВСКОЕ ГП</w:t>
            </w:r>
          </w:p>
        </w:tc>
      </w:tr>
      <w:tr>
        <w:trPr>
          <w:cantSplit w:val="true"/>
        </w:trPr>
        <w:tc>
          <w:tcPr>
            <w:tcW w:w="148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Организационные мероприятия </w:t>
            </w:r>
          </w:p>
        </w:tc>
      </w:tr>
      <w:tr>
        <w:trPr>
          <w:cantSplit w:val="true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установление целевых показателей повышения эффективности использования энергетических ресурсов в жилищном фонде, включая годовой расход тепловой и электрической энергии на один квадратный метр, в том числе мероприятия, направленные на сбор и анализ информации об энергопотреблении жилых домов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жилых домов с повышенными расходами энергоресурсов, их слабых мест, технико-экономическое обоснование энергосберегающих мероприятий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 не требуется              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</w:t>
            </w:r>
          </w:p>
          <w:p>
            <w:pPr>
              <w:pStyle w:val="Normal"/>
              <w:snapToGrid w:val="false"/>
              <w:ind w:hanging="1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</w:t>
            </w:r>
          </w:p>
          <w:p>
            <w:pPr>
              <w:pStyle w:val="Normal"/>
              <w:snapToGrid w:val="false"/>
              <w:ind w:hanging="1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жирование многоквартирных домов по уровню энергоэффективности, выявление многоквартирных домов, требующих реализации первоочередных мер по повышению энергоэффективности, и оценка на этой основе потенциала энергосбережения в поселке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жилых домов с повышенными расходами энергоресурсов, их слабых мест, технико-экономическое обоснование энергосберегающих мероприят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трат не требуется               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>
          <w:cantSplit w:val="true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мероприятия, направленные на повышение уровня оснащенности общедомовыми и поквартирными приборами учета используемых энергетических ресурсов и воды, в том числе </w:t>
            </w:r>
            <w:r>
              <w:rPr>
                <w:sz w:val="20"/>
                <w:szCs w:val="20"/>
                <w:u w:val="single"/>
              </w:rPr>
              <w:t>информирование п</w:t>
            </w:r>
            <w:r>
              <w:rPr>
                <w:sz w:val="20"/>
                <w:szCs w:val="20"/>
              </w:rPr>
              <w:t xml:space="preserve">отребителей о требованиях по оснащению приборами учета, </w:t>
            </w:r>
            <w:r>
              <w:rPr>
                <w:sz w:val="20"/>
                <w:szCs w:val="20"/>
                <w:u w:val="single"/>
              </w:rPr>
              <w:t>автоматизация расчетов</w:t>
            </w:r>
            <w:r>
              <w:rPr>
                <w:sz w:val="20"/>
                <w:szCs w:val="20"/>
              </w:rPr>
              <w:t xml:space="preserve"> за потребляемые энергетические ресурсы, внедрение систем </w:t>
            </w:r>
            <w:r>
              <w:rPr>
                <w:sz w:val="20"/>
                <w:szCs w:val="20"/>
                <w:u w:val="single"/>
              </w:rPr>
              <w:t>дистанционного снятия</w:t>
            </w:r>
            <w:r>
              <w:rPr>
                <w:sz w:val="20"/>
                <w:szCs w:val="20"/>
              </w:rPr>
              <w:t xml:space="preserve"> показаний приборов учета используемых энергетических ресурсов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информации для оперативных действия, анализа энергопотребления и подготовки отчетн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>
          <w:cantSplit w:val="true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обеспечивающие распространение информации об установленных законодательством об энергосбережении и повышении энергетической эффективности требованиях, предъявляемых к собственникам жилых домов, собственникам помещений в многоквартирных домах, лицам, ответственным за содержание многоквартирных домов, информирование жителей о возможных типовых решениях повышения энергетической эффективности и энергосбережения (использование энергосберегающих ламп, приборов учета, более экономичных бытовых приборов, утепление и т.д.), пропаганду реализации мер, направленных на снижение пикового потребления электрической энергии населением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энергосбережения, включает затраты на разработку информационного материал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>
          <w:cantSplit w:val="true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етических обследований, включая диагностику оптимальности структуры потребления энергетических ресурсов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энергетических паспортов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жилых домов с повышенными расходами энергоресурсов, их слабых мест, технико-экономическое обоснование энергосберегающих мероприят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>
          <w:cantSplit w:val="true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 работников, ответственных за энергоэффективность   методам энергосбережения, технико-экономической оценке энергосберегающих мероприятий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изация и снижение потребления энергоресурсов, включает затраты на проведение курсов, подготовку и печать учебных материало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>
          <w:cantSplit w:val="true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нецелевым использованием энергоносителей (отбор воды из системы отопления и др.)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потребления энергоресурсо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>
          <w:cantSplit w:val="true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оговоров электро-, тепло-, и водоснабжения на предмет выявления положений договоров, препятствующих реализации мер по повышению энергетической эффективности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оплаты за энергоресурс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>
          <w:cantSplit w:val="true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на фасадах многоквартирных домов указателей классов их энергетической эффективности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ирование о классе энергетической эффективности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148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и технологические мероприятия по энергосбережению и повышению энергетической эффективности</w:t>
            </w:r>
          </w:p>
        </w:tc>
      </w:tr>
      <w:tr>
        <w:trPr/>
        <w:tc>
          <w:tcPr>
            <w:tcW w:w="148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2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стема  отопления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инейных балансировочных вентилей и балансировка системы отопления, Д у 15 мм, 20 мм, 125 мм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циональное использование тепловой энергии;</w:t>
              <w:br/>
              <w:t>- экономия потребления тепловой энергии в системе отоп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запорной арматуры в подвальных помещениях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фтовые вентиля Д у15,20 мм-14 шт; задвижки 1 шт-2012 г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циональное использование тепловой энергии;</w:t>
              <w:br/>
              <w:t>- экономия потребления тепловой энергии в системе отоп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9,55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мывка трубопроводов и стояков системы отопления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циональное использование тепловой энергии;</w:t>
              <w:br/>
              <w:t>- экономия потребления тепловой энергии в системе отоп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трубопроводов отопления в подвальных помещениях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циональное использование тепловой энергии;</w:t>
              <w:br/>
              <w:t>- экономия потребления тепловой энергии в системе отоп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золяции трубопроводов системы отопления в подвальных помещениях с применением энергоэффективных материалов , замена  трубопроводов Д у 32 мм-64 пм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циональное использование тепловой энергии;</w:t>
              <w:br/>
              <w:t>- экономия потребления тепловой энергии в системе отоп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88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 коллективного  (общедомового) прибора учета  </w:t>
              <w:br/>
              <w:t xml:space="preserve">тепловой    энергии        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т тепловой энергии, </w:t>
              <w:br/>
              <w:t xml:space="preserve">потребленной в         </w:t>
              <w:br/>
              <w:t xml:space="preserve">многоквартирном доме  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148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истема горячего и холодного водоснабжения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Установка   коллективного  (общедомового) прибора учета  </w:t>
              <w:br/>
              <w:t xml:space="preserve">горячей и холодной воды   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т горячей воды,     </w:t>
              <w:br/>
              <w:t xml:space="preserve">потребленной в         </w:t>
              <w:br/>
              <w:t xml:space="preserve">многоквартирном доме  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трубопроводов и запорной арматуры системы ГВС в подвальных помещения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рубопровод Д у 15,20 мм 19,4 пм, вентиль -14 шт-2012г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числа авари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циональное  использование тепловой энергии и воды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Экономия потребления тепловой энергии и воды в системе ГВС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99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запорной арматуры системы ХВС в подвальных помещения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ь -7 шт-2012г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числа авари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циональное  использование тепловой энергии и воды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Экономия потребления тепловой энергии и воды в системе ГВС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69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148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на ламп  накаливания в  местах общего  пользования на энергоэффективные лампы      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Экономия            </w:t>
              <w:br/>
              <w:t xml:space="preserve">электроэнергии;        </w:t>
              <w:br/>
              <w:t xml:space="preserve">2) Улучшение качества  </w:t>
              <w:br/>
              <w:t xml:space="preserve">освещения             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 коллективного  (общедомового) прибора учета  </w:t>
              <w:br/>
              <w:t xml:space="preserve">электрической  энергии        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т электрической     </w:t>
              <w:br/>
              <w:t>энергии, потребленной в</w:t>
              <w:br/>
              <w:t xml:space="preserve">многоквартирном доме  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148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верные и оконные конструкции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елка,  уплотнение и   утепление   дверных блоков </w:t>
              <w:br/>
              <w:t>на входе в  подъезды и обеспечение автоматического</w:t>
              <w:br/>
              <w:t xml:space="preserve">закрывания  дверей         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Снижение утечек     </w:t>
              <w:br/>
              <w:t xml:space="preserve">тепла через двери      </w:t>
              <w:br/>
              <w:t xml:space="preserve">подъездов;             </w:t>
              <w:br/>
              <w:t xml:space="preserve">2) Рациональное        </w:t>
              <w:br/>
              <w:t xml:space="preserve">использование тепловой </w:t>
              <w:br/>
              <w:t>энергии;</w:t>
              <w:br/>
              <w:t xml:space="preserve">3) Усиление            </w:t>
              <w:br/>
              <w:t xml:space="preserve">безопасности жителей  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  дверей и заслонок  в проемах  подвальных     </w:t>
              <w:br/>
              <w:t xml:space="preserve">помещений      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 xml:space="preserve">) </w:t>
            </w:r>
            <w:r>
              <w:rPr>
                <w:rFonts w:cs="Times New Roman" w:ascii="Times New Roman" w:hAnsi="Times New Roman"/>
              </w:rPr>
              <w:t xml:space="preserve">Снижение утечек     </w:t>
              <w:br/>
              <w:t xml:space="preserve">тепла через подвальные </w:t>
              <w:br/>
              <w:t xml:space="preserve">проемы;                </w:t>
              <w:br/>
              <w:t xml:space="preserve">2) Рациональное        </w:t>
              <w:br/>
              <w:t xml:space="preserve">использование тепловой </w:t>
              <w:br/>
              <w:t>энерг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3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елка и  уплотнение оконных блоков в подъезда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Снижение            </w:t>
              <w:br/>
              <w:t xml:space="preserve">инфильтрации через     </w:t>
              <w:br/>
              <w:t xml:space="preserve">оконные блоки;         </w:t>
              <w:br/>
              <w:t xml:space="preserve">2) Рациональное        </w:t>
              <w:br/>
              <w:t xml:space="preserve">использование тепловой </w:t>
              <w:br/>
              <w:t xml:space="preserve">энергии               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епление кровли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ьшение протечек и промерзания чердачных конструкций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циональное использование тепловой энерг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148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I. Перечень дополнительных мероприятий в отношении общего имущества в многоквартирном доме       </w:t>
            </w:r>
          </w:p>
        </w:tc>
      </w:tr>
      <w:tr>
        <w:trPr/>
        <w:tc>
          <w:tcPr>
            <w:tcW w:w="148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стема отопления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рнизация   трубопроводов и арматуры       </w:t>
              <w:br/>
              <w:t xml:space="preserve">системы   отопления    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-Увеличение срока    </w:t>
              <w:br/>
              <w:t xml:space="preserve">эксплуатации           </w:t>
              <w:br/>
              <w:t xml:space="preserve">трубопроводов;         </w:t>
              <w:br/>
              <w:t xml:space="preserve">- Снижение утечек     </w:t>
              <w:br/>
              <w:t>воды;</w:t>
              <w:br/>
              <w:t xml:space="preserve">- Снижение числа      </w:t>
              <w:br/>
              <w:t xml:space="preserve">аварий;                </w:t>
              <w:br/>
              <w:t xml:space="preserve">-Рациональное        </w:t>
              <w:br/>
              <w:t xml:space="preserve">использование тепловой </w:t>
              <w:br/>
              <w:t>энергии;</w:t>
              <w:br/>
              <w:t>- Экономия потребления</w:t>
              <w:br/>
              <w:t xml:space="preserve">тепловой энергии в     </w:t>
              <w:br/>
              <w:t xml:space="preserve">системе отопления      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0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запорных  вентилей на   радиаторах   Д у 15 мм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- Поддержание         </w:t>
              <w:br/>
              <w:t>температурного режима в помещениях</w:t>
            </w:r>
            <w:r>
              <w:rPr>
                <w:rFonts w:cs="Times New Roman" w:ascii="Times New Roman" w:hAnsi="Times New Roman"/>
                <w:b/>
              </w:rPr>
              <w:t xml:space="preserve"> (</w:t>
            </w:r>
            <w:r>
              <w:rPr>
                <w:rFonts w:cs="Times New Roman" w:ascii="Times New Roman" w:hAnsi="Times New Roman"/>
              </w:rPr>
              <w:t>устранение переторов);</w:t>
              <w:br/>
              <w:t xml:space="preserve">- Экономия тепловой   </w:t>
              <w:br/>
              <w:t xml:space="preserve">энергии в системе      </w:t>
              <w:br/>
              <w:t xml:space="preserve">отопления;             </w:t>
              <w:br/>
              <w:t xml:space="preserve">- Упрочение           </w:t>
              <w:br/>
              <w:t>эксплуатации радиаторов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79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тепловых  насосов для  системы   отопления и    </w:t>
              <w:br/>
              <w:t>кондиционирован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ономия тепловой      </w:t>
              <w:br/>
              <w:t xml:space="preserve">энергии                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699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148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рнизация  ИТП с   установкой и  настройкой     </w:t>
              <w:br/>
              <w:t xml:space="preserve">аппаратуры  автоматического управления   параметрами    </w:t>
              <w:br/>
              <w:t xml:space="preserve">воды в системе ГВС            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- Автоматическое      </w:t>
              <w:br/>
              <w:t xml:space="preserve">регулирование          </w:t>
              <w:br/>
              <w:t xml:space="preserve">параметров в системе   </w:t>
              <w:br/>
              <w:t xml:space="preserve">ГВС;                   </w:t>
              <w:br/>
              <w:t xml:space="preserve">-Рациональное        </w:t>
              <w:br/>
              <w:t xml:space="preserve">использование тепловой </w:t>
              <w:br/>
              <w:t xml:space="preserve">энергии;               </w:t>
              <w:br/>
              <w:t xml:space="preserve">- Экономия            </w:t>
              <w:br/>
              <w:t xml:space="preserve">потребления тепловой   </w:t>
              <w:br/>
              <w:t xml:space="preserve">энергии и воды в       </w:t>
              <w:br/>
              <w:t xml:space="preserve">системе ГВС           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рнизация  трубопроводов и арматуры   системы ГВС    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-Увеличение срока    </w:t>
              <w:br/>
              <w:t xml:space="preserve">эксплуатации           </w:t>
              <w:br/>
              <w:t xml:space="preserve">трубопроводов;         </w:t>
              <w:br/>
              <w:t xml:space="preserve">-Снижение утечек     </w:t>
              <w:br/>
              <w:t>воды;</w:t>
              <w:br/>
              <w:t xml:space="preserve">- Снижение числа      </w:t>
              <w:br/>
              <w:t xml:space="preserve">аварий;                </w:t>
              <w:br/>
              <w:t xml:space="preserve">-Рациональное        </w:t>
              <w:br/>
              <w:t xml:space="preserve">использование тепловой </w:t>
              <w:br/>
              <w:t>энергии и воды;</w:t>
              <w:br/>
              <w:t>-Экономия потребления</w:t>
              <w:br/>
              <w:t>тепловой энергии и воды</w:t>
              <w:br/>
              <w:t xml:space="preserve">в системе ГВС         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148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  оборудования   для автоматического</w:t>
              <w:br/>
              <w:t xml:space="preserve">освещения помещений в  местах общего пользования    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-Автоматическое      </w:t>
              <w:br/>
              <w:t xml:space="preserve">регулирование          </w:t>
              <w:br/>
              <w:t xml:space="preserve">освещенности;          </w:t>
              <w:br/>
              <w:t xml:space="preserve">-Экономия            </w:t>
              <w:br/>
              <w:t xml:space="preserve">электроэнергии        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елка  межпанельных и компенсационных швов 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-Уменьшение          </w:t>
              <w:br/>
              <w:t xml:space="preserve">сквозняков, протечек,  </w:t>
              <w:br/>
              <w:t xml:space="preserve">промерзания,           </w:t>
              <w:br/>
              <w:t>продувания, образования</w:t>
              <w:br/>
              <w:t>грибков;</w:t>
              <w:br/>
              <w:t xml:space="preserve">-Рациональное        </w:t>
              <w:br/>
              <w:t xml:space="preserve">использование тепловой </w:t>
              <w:br/>
              <w:t>энергии;</w:t>
              <w:br/>
              <w:t xml:space="preserve">-Увеличение срока    </w:t>
              <w:br/>
              <w:t xml:space="preserve">службы стеновых        </w:t>
              <w:br/>
              <w:t xml:space="preserve">конструкций           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26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148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II. Перечень мероприятий в отношении помещений индивидуального пользования в многоквартирном доме    </w:t>
            </w:r>
          </w:p>
        </w:tc>
      </w:tr>
      <w:tr>
        <w:trPr/>
        <w:tc>
          <w:tcPr>
            <w:tcW w:w="148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стема горячего и холодного водоснабжения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унитазов или замена на  экономичные    </w:t>
              <w:br/>
              <w:t xml:space="preserve">модели         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- Ликвидация утечек   </w:t>
              <w:br/>
              <w:t xml:space="preserve">воды;                  </w:t>
              <w:br/>
              <w:t xml:space="preserve">- Рациональное        </w:t>
              <w:br/>
              <w:t xml:space="preserve">использование воды;    </w:t>
              <w:br/>
              <w:t>- Экономия потребления</w:t>
              <w:br/>
              <w:t xml:space="preserve">воды в системе ХВС    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 смесителей и   душевых головок или замена на  </w:t>
              <w:br/>
              <w:t xml:space="preserve">экономичные    модели         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- Ликвидация утечек   </w:t>
              <w:br/>
              <w:t xml:space="preserve">воды;                  </w:t>
              <w:br/>
              <w:t xml:space="preserve">- Рациональное        </w:t>
              <w:br/>
              <w:t xml:space="preserve">использование воды;    </w:t>
              <w:br/>
              <w:t xml:space="preserve">- Эконом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я</w:t>
              <w:br/>
              <w:t xml:space="preserve">воды в системе ХВС    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16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квартирных приборов учета ХГВС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кономия электроэнерг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квартирных приборов учета ХГВС в муниципальных квартирах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кономия электроэнерг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148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2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бретение ламп энергоэффективных – уличное освещение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кономия электроэнерг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лучшение качества освещ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7,0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30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5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изия и ремонт уличного освещения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кономия электроэнерг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лучшение качества освещ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148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ные учреждения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общеколлектиного счетчика тепловой энергии в МУК «КДК «Спектр»-2012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тепловой энерг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71,0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общеколлективного счетчиков ХГВС-2012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оном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я</w:t>
              <w:br/>
              <w:t xml:space="preserve">воды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етическое  обследование здания администрации 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с повышенными расходами энергоресурсов, их слабых мест, технико-экономическое обоснование энергосберегающих мероприят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Arial"/>
              </w:rPr>
              <w:t xml:space="preserve">            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3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ярск, рабочая группа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етическое  обследование МУК «КДК «Спектр» 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с повышенными расходами энергоресурсов, их слабых мест, технико-экономическое обоснование энергосберегающих мероприят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Arial"/>
              </w:rPr>
              <w:t xml:space="preserve">            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ярск, рабочая группа</w:t>
            </w:r>
          </w:p>
        </w:tc>
      </w:tr>
      <w:tr>
        <w:trPr/>
        <w:tc>
          <w:tcPr>
            <w:tcW w:w="148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спомогательное оборудование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насосов на котельной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ьшение аварий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циональное использование тепловой энерг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насосных агрегатов на КНС на менее энергоемкие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ьшение аварий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циональное использование тепловой энерг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ое  обследование котельной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с повышенными расходами энергоресурсов, их слабых мест, технико-экономическое обоснование энергосберегающих мероприят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ое  обследование КНС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с повышенными расходами энергоресурсов, их слабых мест, технико-экономическое обоснование энергосберегающих мероприя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КИП на котельной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ние оптимальных режимов работы котельно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становка теплосчетчика (Ду 400 мм ) КМ-5-4-400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живание учета выработки  ТЭ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эл.двигателей на котельную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шт 169,492 тр, 2шт-16 тр-2012 г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– АИР (4АМ) 13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7,5 кВт 1500об/м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 энергии, повышение КПД насосных агрегато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492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иобретение водосчетчика ХВС для водозабора (Д у 200 мм)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живание учет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6,654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,50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4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39,4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1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 средства  на энергосберегающие мероприятия: за счет средств населения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11-20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876,654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5,50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521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639,4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26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 за счет средств бюджета поселения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11-20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 за счет средств областного бюджета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11-20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512" w:leader="none"/>
          <w:tab w:val="left" w:pos="6480" w:leader="none"/>
        </w:tabs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2:44:00Z</dcterms:created>
  <dc:creator>Светлана</dc:creator>
  <dc:description/>
  <dc:language>en-US</dc:language>
  <cp:lastModifiedBy>olga</cp:lastModifiedBy>
  <cp:lastPrinted>2013-07-01T17:20:00Z</cp:lastPrinted>
  <dcterms:modified xsi:type="dcterms:W3CDTF">2013-07-01T08:24:00Z</dcterms:modified>
  <cp:revision>6</cp:revision>
  <dc:subject/>
  <dc:title/>
</cp:coreProperties>
</file>