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сентября 2017г. № 6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«Об избрании секретар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умы Радищевского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городского поселе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сновании Устава Радищевского муниципального образования по выборам секретаря Думы Радищевского городского поселения, Дума Радищевского городского поселения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секретарём Думы Радищевского городского поселения Жукову Екатерину Геннадьевну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7-10-18T14:18:00Z</cp:lastPrinted>
  <dcterms:modified xsi:type="dcterms:W3CDTF">2017-10-18T06:19:00Z</dcterms:modified>
  <cp:revision>28</cp:revision>
  <dc:subject/>
  <dc:title/>
</cp:coreProperties>
</file>