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12» октября 2017г. № 8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«Об утверждении графика заседания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Радищевского городского поселения на 2017год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. 25 Устава МО Радищевского городского поселения, ст.11 Регламента Думы Радищевского городского поселения, Дума Радищевского городского поселения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заседания Думы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МИ «Вестник Радищевского муниципального образования»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</w:t>
        <w:tab/>
        <w:tab/>
        <w:tab/>
        <w:tab/>
        <w:tab/>
        <w:t>Е.В.Зен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ДУМА</cp:lastModifiedBy>
  <cp:lastPrinted>2017-10-17T09:36:00Z</cp:lastPrinted>
  <dcterms:modified xsi:type="dcterms:W3CDTF">2017-10-17T01:45:00Z</dcterms:modified>
  <cp:revision>16</cp:revision>
  <dc:subject/>
  <dc:title/>
</cp:coreProperties>
</file>