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12» октября 2017г. № 9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графика приёма депутатов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Думы Радищевского городского поселения с избирателями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. 30 Устава МО Радищевского городского поселения, с Регламентом Думы Радищевского городского поселения, Дума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приёма депутатов Думы Радищевского городского поселения с избирателями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МИ «Вестник 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ab/>
        <w:t>Е.В.Зен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7T09:48:00Z</cp:lastPrinted>
  <dcterms:modified xsi:type="dcterms:W3CDTF">2017-10-17T01:48:00Z</dcterms:modified>
  <cp:revision>18</cp:revision>
  <dc:subject/>
  <dc:title/>
</cp:coreProperties>
</file>