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 20 апреля 2009 г. №22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Радищев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уведом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Радище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актах обращения в целях скло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лужащего к совер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х правонаруш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реализации повышения доверия общества к государственным институтам, обеспечения условий для добросовестного и эффективного исполнения служебных обязанностей, исключения злоупотреблений на муниципальной службе и противодействия коррупции, в соответствии с Федеральными законами от 25.12.2008г. №273-ФЗ «О противодействии коррупции», от 02.03.2007г. №25-ФЗ «О муниципальной службе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 Главы Радищевского городского поселения о фактах обращения в целях склонения муниципального служащего к совершению коррупционных правонарушений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ответственному за кадровую работу (Каючкиной О.В.) ознакомить под роспись муниципальных служащих администрации Радищевского городского поселения с Порядком уведомления главы Радищевского городского поселения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ого поселения                                                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.В.Каючкина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22 от 20 апреля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главы Радищевского городского посе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Настоящий Порядок разработан в целях реализации повышения доверия общества к государственным институтам, обеспечения условий для добросовестного и эффективного исполнения служебных обязанностей, исключения злоупотреблений на муниципальной службе и противодействия коррупции, в соответствии с Федеральными законами №273-ФЗ от 25.12.2008г. «О противодействии коррупции», №25-ФЗ от 02.03.2007г. «О муниципальной службе в Российской Федерации» и определяет Порядок уведомления главы Радищевского городского поселения о фактах обращения в целях склонения муниципального служащего к совершению коррупционных правонарушений, перечень сведений, содержащихся в уведомлениях, порядок регистрации уведом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данном Порядке используются следующие основные понятия:</w:t>
      </w:r>
    </w:p>
    <w:p>
      <w:pPr>
        <w:pStyle w:val="Normal"/>
        <w:ind w:firstLine="360"/>
        <w:jc w:val="both"/>
        <w:rPr/>
      </w:pPr>
      <w:r>
        <w:rPr/>
        <w:t>1.1. Коррупция:</w:t>
      </w:r>
    </w:p>
    <w:p>
      <w:pPr>
        <w:pStyle w:val="Normal"/>
        <w:ind w:firstLine="360"/>
        <w:jc w:val="both"/>
        <w:rPr/>
      </w:pPr>
      <w:r>
        <w:rPr/>
        <w:t>1.1.1.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360"/>
        <w:jc w:val="both"/>
        <w:rPr/>
      </w:pPr>
      <w:r>
        <w:rPr/>
        <w:t>1.1.2. совершение деяний, указанных в подпункте 1.1.1. настоящего пункта, от имени или в интересах юридического лица;</w:t>
      </w:r>
    </w:p>
    <w:p>
      <w:pPr>
        <w:pStyle w:val="Normal"/>
        <w:ind w:firstLine="360"/>
        <w:jc w:val="both"/>
        <w:rPr/>
      </w:pPr>
      <w:r>
        <w:rPr/>
        <w:t>1.2. Противодействие коррупции –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ind w:firstLine="360"/>
        <w:jc w:val="both"/>
        <w:rPr/>
      </w:pPr>
      <w:r>
        <w:rPr/>
        <w:t>1.2.1.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ind w:firstLine="360"/>
        <w:jc w:val="both"/>
        <w:rPr/>
      </w:pPr>
      <w:r>
        <w:rPr/>
        <w:t>1.2.2. по выявлению, предупреждению пресечению, раскрытию и расследованию коррупционных правонарушений (борьба с коррупцией);</w:t>
      </w:r>
    </w:p>
    <w:p>
      <w:pPr>
        <w:pStyle w:val="Normal"/>
        <w:ind w:firstLine="360"/>
        <w:jc w:val="both"/>
        <w:rPr/>
      </w:pPr>
      <w:r>
        <w:rPr/>
        <w:t>1.2.3. по минимизации и (или) ликвидации последствий коррупционных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МУНИЦИПАЛЬНОГО СЛУЖАЩЕГ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1. Муниципальный служащий обязан уведомлять главу Радищевского городского поселени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и о фактах совершения другими лицами муниципальными служащими коррупционных правонарушений;</w:t>
      </w:r>
    </w:p>
    <w:p>
      <w:pPr>
        <w:pStyle w:val="Normal"/>
        <w:ind w:firstLine="360"/>
        <w:jc w:val="both"/>
        <w:rPr/>
      </w:pPr>
      <w:r>
        <w:rPr/>
        <w:t>2.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;</w:t>
      </w:r>
    </w:p>
    <w:p>
      <w:pPr>
        <w:pStyle w:val="Normal"/>
        <w:ind w:firstLine="360"/>
        <w:jc w:val="both"/>
        <w:rPr/>
      </w:pPr>
      <w:r>
        <w:rPr/>
        <w:t>2.3. Невыполнение муниципальным служащим должностной обязанности, предусмотренной частью 2.1., является правонарушением, влекущим его увольнение с муниципальной службы либо привлечением его к иным видам ответственности в соответствии с законодательством Российской Федерации (п.3 ст.9 Федерального закона №273-ФЗ от 25.12.2008г. «О противодействии коррупции»);</w:t>
      </w:r>
    </w:p>
    <w:p>
      <w:pPr>
        <w:pStyle w:val="Normal"/>
        <w:ind w:firstLine="360"/>
        <w:jc w:val="both"/>
        <w:rPr/>
      </w:pPr>
      <w:r>
        <w:rPr/>
        <w:t>2.4. муниципальный служащий, уведомивший главу Радищевского городского поселения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аходится под защитой государств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РЕЧЕНЬ СВЕДЕНИЙ, СОДЕРЖАЩИХСЯ В УВЕДОМЛЕН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.1. Информация, о фактах обращения в целях склонения муниципального служащего к совершению коррупционных правонарушений либо о фактах совершения другими муниципальными служащими коррупционных правонарушений представляется в письменном виде на имя главы Радищевского городского поселения и должна содержать следующие сведения:</w:t>
      </w:r>
    </w:p>
    <w:p>
      <w:pPr>
        <w:pStyle w:val="Normal"/>
        <w:ind w:firstLine="360"/>
        <w:jc w:val="both"/>
        <w:rPr/>
      </w:pPr>
      <w:r>
        <w:rPr/>
        <w:t>3.1.1. Фамилию, имя, отчество муниципального служащего и замещаемую должность муниципальной службы;</w:t>
      </w:r>
    </w:p>
    <w:p>
      <w:pPr>
        <w:pStyle w:val="Normal"/>
        <w:ind w:firstLine="360"/>
        <w:jc w:val="both"/>
        <w:rPr/>
      </w:pPr>
      <w:r>
        <w:rPr/>
        <w:t>3.1.2. Описание факта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360"/>
        <w:jc w:val="both"/>
        <w:rPr/>
      </w:pPr>
      <w:r>
        <w:rPr/>
        <w:t>3.1.3. Данные об источнике информации;</w:t>
      </w:r>
    </w:p>
    <w:p>
      <w:pPr>
        <w:pStyle w:val="Normal"/>
        <w:ind w:firstLine="357"/>
        <w:jc w:val="both"/>
        <w:rPr/>
      </w:pPr>
      <w:r>
        <w:rPr/>
        <w:t>3.1.4. Могут быть представлены материалы, подтверждающие факт склонения муниципального служащего к совершению коррупционных правонарушен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РЕГИСТРАЦИИ УВЕДО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4.1. Уведомление регистрируется в день обращения, в порядке регистрации входящей корреспонденции и направляется главе Радищевского городского поселения для рассмотрения и принятия решения;</w:t>
      </w:r>
    </w:p>
    <w:p>
      <w:pPr>
        <w:pStyle w:val="Normal"/>
        <w:ind w:firstLine="357"/>
        <w:jc w:val="both"/>
        <w:rPr/>
      </w:pPr>
      <w:r>
        <w:rPr/>
        <w:t>4.2. Анонимные обращения не принимаются и не регистрируются;</w:t>
      </w:r>
    </w:p>
    <w:p>
      <w:pPr>
        <w:pStyle w:val="Normal"/>
        <w:ind w:firstLine="357"/>
        <w:jc w:val="both"/>
        <w:rPr/>
      </w:pPr>
      <w:r>
        <w:rPr/>
        <w:t>4.3. Лицо, ответственное за регистрацию входящей корреспонденции не вправе разглашать сведения, изложенные в уведом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лава Ради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ского поселения</w:t>
        <w:tab/>
        <w:tab/>
        <w:t xml:space="preserve">                     </w:t>
        <w:tab/>
        <w:tab/>
        <w:t>А.И.Коз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7:00Z</dcterms:created>
  <dc:creator>Admin</dc:creator>
  <dc:description/>
  <cp:keywords/>
  <dc:language>en-US</dc:language>
  <cp:lastModifiedBy>User</cp:lastModifiedBy>
  <cp:lastPrinted>2009-04-20T16:53:00Z</cp:lastPrinted>
  <dcterms:modified xsi:type="dcterms:W3CDTF">2012-03-23T03:46:00Z</dcterms:modified>
  <cp:revision>8</cp:revision>
  <dc:subject/>
  <dc:title>«Об утверждении Порядка уведомления </dc:title>
</cp:coreProperties>
</file>