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РАДИЩЕВСКОГО ГОРОДСКОГО ПОСЕЛЕНИЯ 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ОРЯЖЕНИЕ </w:t>
      </w:r>
    </w:p>
    <w:p>
      <w:pPr>
        <w:pStyle w:val="Normal"/>
        <w:tabs>
          <w:tab w:val="clear" w:pos="708"/>
          <w:tab w:val="center" w:pos="4819" w:leader="none"/>
          <w:tab w:val="left" w:pos="57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от  29 апреля 2009 г. №29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создании комиссии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егулированию конфли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10 Федерального закона №273-ФЗ от 25 декабря 2008 года «О противодействии коррупции», Письма Правительства Иркутской области №02-04-232/9 от 13.04.2009г. «О создании комиссий по урегулированию конфликта интерес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здать в администрации Радищевского городского поселения комиссию по урегулированию конфликта интересов в состав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седатель комиссии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злова Александра Ивановна – глава Радищевского ГП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лены комисс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ючкина Ольга Викторовна – ведущий специалист администраци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илимонова Любовь Ивановна – председатель Думы Радищевского Г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и по урегулированию конфликта интересов предоставлять информацию о деятельности комиссии, работе и предложениях по совершенствованию их деятельности ежеквартально не позднее 1 числа месяца, следующего за отчетным кварталом в юридический отде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>А.И.Коз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.В.Каючкина</w:t>
      </w:r>
    </w:p>
    <w:p>
      <w:pPr>
        <w:pStyle w:val="Normal"/>
        <w:jc w:val="both"/>
        <w:rPr/>
      </w:pPr>
      <w:r>
        <w:rPr/>
        <w:t>513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2:44:00Z</dcterms:created>
  <dc:creator>111</dc:creator>
  <dc:description/>
  <cp:keywords/>
  <dc:language>en-US</dc:language>
  <cp:lastModifiedBy>User</cp:lastModifiedBy>
  <cp:lastPrinted>2009-05-04T16:14:00Z</cp:lastPrinted>
  <dcterms:modified xsi:type="dcterms:W3CDTF">2012-03-23T03:46:00Z</dcterms:modified>
  <cp:revision>6</cp:revision>
  <dc:subject/>
  <dc:title>Российская Федерация</dc:title>
</cp:coreProperties>
</file>