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 28.02.2012  № 165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«Об утверждении  долгосрочной целевой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граммы «Энергосбережение и повы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нергетической эффективности на территори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 «Нижнеилимский район» на 2011-2015 г.г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дищевского городского поселения»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в новой редакции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овышения энергетической эффективности на территории Радищевского муниципального образования, руководствуясь Федеральным законом от 23 ноября 2009 года № 261 – ФЗ «Об энергосбережении и о повышении энергетической  эффективности о внесении изменений в отдельные законодательные акты Российская Федерации», Уставом Радищевского муниципального образования, 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лгосрочную целевую программу «Энергосбережение и повышение энергетической эффективности на территории МО «Нижнеилимский район» на 2011-2015 г.г. на территории Радищевского городского поселения» в новой редакции (</w:t>
      </w:r>
      <w:hyperlink w:anchor="sub_9991">
        <w:r>
          <w:rPr>
            <w:rStyle w:val="InternetLink"/>
            <w:b w:val="false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Решение Думы от 29.10.2010 года № 104 «Энергосбережение и повышение энергетической эффективности на территории Радищевского муниципального образования на 2011-2015 г.г.», решение Думы от 25.03.2011 года № 128 «Энергосбережение и повышение энергетической эффективности на территории Радищевского муниципального образования на 2011-2015 г.г.» считать утратившими силу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Думы в СМИ «Вестник Радищевского муниципального образования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А.И. Коз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к Решению Думы Радищевского ГП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№ </w:t>
      </w:r>
      <w:r>
        <w:rPr/>
        <w:t>128 от 25.03.2011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ГОСРОЧНАЯ  ЦЕЛЕВАЯ ПРОГРАММ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О «Нижнеилимский район» на 2011-2015 год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Радищев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Долгосрочной</w:t>
      </w:r>
      <w:r>
        <w:rPr/>
        <w:t xml:space="preserve"> целевой Программы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Вид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ГОСРОЧНАЯ  ЦЕЛЕВАЯ ПРОГРАММ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ЭНЕРГОСБЕРЕЖЕНИЕ И ПОВЫШЕНИЕ ЭНЕРГЕТИЧЕСКОЙ ЭФФЕКТИВНОСТИ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территории МО «Нижнеилимский район» на 2011-2015 г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территории Радищев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Заказчик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 xml:space="preserve">Администрация Радищевского городского поселения Нижнеилим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 xml:space="preserve"> </w:t>
            </w:r>
            <w:r>
              <w:rPr/>
              <w:t>Цели и задачи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. Приведение в соответствие платы  населения за коммунальные услуги их объему и качеству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. Повышение  надежности  работы  инженерной инфраструктуры жилых домов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. Организация  системы учет и контроля  энергопотребления на жилищном фонде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4. Проведение энергоэффективных мероприятий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5. Снижение расходов бюджета поселения на оплату за потребляемые энергоресурсы, улучшение экологической обстановк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Сроки реализации 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 xml:space="preserve"> </w:t>
            </w:r>
            <w:r>
              <w:rPr/>
              <w:t>Программа реализуется в течение  2011-2015 год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ля решения  поставленных задач в рамках Программы предусмотрена следующая система мероприяти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41" w:leader="none"/>
              </w:tabs>
              <w:rPr/>
            </w:pPr>
            <w:r>
              <w:rPr/>
              <w:t>Мероприятия по экономии энергоресурс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41" w:leader="none"/>
              </w:tabs>
              <w:rPr/>
            </w:pPr>
            <w:r>
              <w:rPr/>
              <w:t>Мероприятия по улучшению качества  оказываемых услу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41" w:leader="none"/>
              </w:tabs>
              <w:rPr/>
            </w:pPr>
            <w:r>
              <w:rPr/>
              <w:t>Мероприятия по учету энергоресурс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Средства собственников  помещений многоквартирных домов                                                                         тыс. Руб.</w:t>
            </w:r>
          </w:p>
          <w:tbl>
            <w:tblPr>
              <w:tblW w:w="5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  <w:gridCol w:w="943"/>
              <w:gridCol w:w="855"/>
              <w:gridCol w:w="855"/>
              <w:gridCol w:w="855"/>
              <w:gridCol w:w="855"/>
            </w:tblGrid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41" w:leader="none"/>
                    </w:tabs>
                    <w:rPr/>
                  </w:pPr>
                  <w:r>
                    <w:rPr/>
                    <w:t>Разбивка по годам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41" w:leader="none"/>
                    </w:tabs>
                    <w:rPr/>
                  </w:pPr>
                  <w:r>
                    <w:rPr/>
                    <w:t>2011г.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41" w:leader="none"/>
                    </w:tabs>
                    <w:rPr/>
                  </w:pPr>
                  <w:r>
                    <w:rPr/>
                    <w:t>2012г.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41" w:leader="none"/>
                    </w:tabs>
                    <w:rPr/>
                  </w:pPr>
                  <w:r>
                    <w:rPr/>
                    <w:t>2013г.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41" w:leader="none"/>
                    </w:tabs>
                    <w:rPr/>
                  </w:pPr>
                  <w:r>
                    <w:rPr/>
                    <w:t>2014г.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41" w:leader="none"/>
                    </w:tabs>
                    <w:rPr/>
                  </w:pPr>
                  <w:r>
                    <w:rPr/>
                    <w:t>2015г.</w:t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41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2976.64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030,87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642,1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866,9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37</w:t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41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  <w:sz w:val="18"/>
                      <w:szCs w:val="18"/>
                    </w:rPr>
                    <w:t>За счет  местного бюджета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i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i/>
                      <w:sz w:val="18"/>
                      <w:szCs w:val="18"/>
                      <w:lang w:val="en-US"/>
                    </w:rPr>
                    <w:t>100.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i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30.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2821,0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2433,4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1568,50</w:t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41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- счет средств предприятия 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2876.64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4515,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2821,0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2433,4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1568,50</w:t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41" w:leader="none"/>
                    </w:tabs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 за счет средств областного бюджета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4485,47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корректируется по результатам проведенных конкурсов и уточняется ежегодно при формировании бюджета Нижнеилимского района на очередной финансовый год путем внесений изменений в Программ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ализация Программы обеспечит достижение следующих результато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1" w:leader="none"/>
              </w:tabs>
              <w:rPr/>
            </w:pPr>
            <w:r>
              <w:rPr/>
              <w:t>Снижение  расхода энергоресурс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1" w:leader="none"/>
              </w:tabs>
              <w:rPr/>
            </w:pPr>
            <w:r>
              <w:rPr/>
              <w:t>Улучшение  технического состояния  жилых зданий , в том числе  снабжением и потреблением энергоресурс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1" w:leader="none"/>
              </w:tabs>
              <w:rPr/>
            </w:pPr>
            <w:r>
              <w:rPr/>
              <w:t>Проведение энергоэффективных  мероприятий</w: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tabs>
          <w:tab w:val="clear" w:pos="708"/>
          <w:tab w:val="left" w:pos="370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ибольшая доля в затратах на услуги Жилищно-коммунального хозяйства (далее ЖКХ) приходится на теплоснабжение, и поэтому решающая роль в успешном реформировании отрасли отводится энергосбереж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проблемы стимулирования энергосберегающих мероприятий невозможно без привлечения к этой работе органов власти, однако, следует понимать, что главным условием достижения успеха является координация действий по реализации энергоэффективных мероприятий на всех этапах и уровнях этого процес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то, что предложения рынка энергоэффективных технологий достаточно разнообразны, они остаются недостаточно востребованными из-за дефицита финансовых ресурс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нергосбережение является экономической основой при снижении издержек производства и потребления тепла, воды и электроэнерг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ед Администрацией Радищевского городского поселения Нижнеилимского района стоят задачи, решение которых позволит повысить эффективность использования энергоресурсов и заинтересовать население, вовлекая его в процесс экономии ресурсов это:</w:t>
      </w:r>
    </w:p>
    <w:p>
      <w:pPr>
        <w:pStyle w:val="Normal"/>
        <w:jc w:val="both"/>
        <w:rPr/>
      </w:pPr>
      <w:r>
        <w:rPr>
          <w:sz w:val="22"/>
          <w:szCs w:val="22"/>
        </w:rPr>
        <w:t>- организация системы учета и контроля энергопотребления на жилищном фонд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анализа фактического потребления тепловой энергии населением жилищного фон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сравнительного анализа потребления тепловой энергии жилищного фон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энергоэффективных мероприяти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направлена на проведение мероприятий по улучшению технических характеристик жилых зданий, а именно технического состоя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граждающих конструкций, обеспечивающих тепловой контур зданий;</w:t>
      </w:r>
    </w:p>
    <w:p>
      <w:pPr>
        <w:pStyle w:val="Normal"/>
        <w:jc w:val="both"/>
        <w:rPr/>
      </w:pPr>
      <w:r>
        <w:rPr>
          <w:sz w:val="22"/>
          <w:szCs w:val="22"/>
        </w:rPr>
        <w:t>- тепловых узлов  систем теплопотреб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женерных сетей водоснабжения и отопления, выполняющих роль передатчиков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одготовлена на основе анализа состояния многоквартирного жилищного фонда, в том числе внутридомовых инженерных сет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рамма направлена на формирование комплексного подхода к решению проблем энергосбережения на жилищном фонде поселения. Программа учитывает требования действующего законодательства и включает в себя перечень мероприятий, реализация которых позволит повысить надежность работы инженерной инфраструктуры жилых домов, и будет способствовать вовлечению населения в процесс экономии энергоресурс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ные мероприятия предусматривают основные блоки мероприятий, являющиеся алгоритмами действий на несколько лет, которые будут реализовываться одновременно с совершенствованием системы управления многоквартирными дом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органами местного самоуправления в границах поселения электро-, тепло-, газо-, и водоснабжения населения осуществляется через тарифное регулирование и в конечном итоге мероприятия должны привести к снижению нормативов потребления коммунальных услуг либо к оплате населением за потребленные энергоресурсы по фактическим показателям потребления.</w:t>
      </w:r>
    </w:p>
    <w:p>
      <w:pPr>
        <w:pStyle w:val="Normal"/>
        <w:tabs>
          <w:tab w:val="clear" w:pos="708"/>
          <w:tab w:val="left" w:pos="4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3" w:leader="none"/>
        </w:tabs>
        <w:jc w:val="center"/>
        <w:rPr/>
      </w:pPr>
      <w:r>
        <w:rPr>
          <w:b/>
          <w:sz w:val="22"/>
          <w:szCs w:val="22"/>
        </w:rPr>
        <w:t>2. Содержание проблемы и необходимость</w:t>
      </w:r>
    </w:p>
    <w:p>
      <w:pPr>
        <w:pStyle w:val="Normal"/>
        <w:tabs>
          <w:tab w:val="clear" w:pos="708"/>
          <w:tab w:val="left" w:pos="420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е решения программными методами</w:t>
      </w:r>
    </w:p>
    <w:p>
      <w:pPr>
        <w:pStyle w:val="Normal"/>
        <w:tabs>
          <w:tab w:val="clear" w:pos="708"/>
          <w:tab w:val="left" w:pos="420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дищевское городское поселение Нижнеилимского района расположено в северной части Нижнеилимского района Иркутской области, на восточном берегу Тушамского залива Усть-Улимского водохранилища. Радищевское муниципальное образование граничит с межпоселенческой территорией Нижнеилимского района и Рудногорским городским посел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лимат  Радищевского городского поселения резко континентальный с большими суточными и годовыми колебаниями температур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лубина промерзания грунтов 3-3,5 метра. Средняя температура отопительного периода (-8,5°С), среднегодовая (-1,1°С). Расчетная для проектирования систем теплоснабжения температура наружного воздуха в настоящее время принята (-36°С). Продолжительность отопительного сезона составляет 240 суток.</w:t>
      </w:r>
    </w:p>
    <w:p>
      <w:pPr>
        <w:pStyle w:val="Normal"/>
        <w:tabs>
          <w:tab w:val="clear" w:pos="708"/>
          <w:tab w:val="left" w:pos="36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илищный фонд Радищевского городского поселения     составляет 29,526 тыс. кв.м жилья, из них:</w:t>
      </w:r>
    </w:p>
    <w:p>
      <w:pPr>
        <w:pStyle w:val="Normal"/>
        <w:tabs>
          <w:tab w:val="clear" w:pos="708"/>
          <w:tab w:val="left" w:pos="36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 - многоквартирных домов с общей площадью -29,526 тыс. кв.м.</w:t>
      </w:r>
    </w:p>
    <w:p>
      <w:pPr>
        <w:pStyle w:val="Normal"/>
        <w:tabs>
          <w:tab w:val="clear" w:pos="708"/>
          <w:tab w:val="left" w:pos="3660" w:leader="none"/>
        </w:tabs>
        <w:ind w:firstLine="709"/>
        <w:jc w:val="both"/>
        <w:rPr/>
      </w:pPr>
      <w:r>
        <w:rPr>
          <w:sz w:val="22"/>
          <w:szCs w:val="22"/>
        </w:rPr>
        <w:t>Из 11 многоквартирных  жилых домов – 2 кирпичных, 7 – панельных, 2 – деревянны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етхого и аварийного жилья в Радищевском городском поселении – н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ровень жилищной обеспеченности по Радищевскому городскому поселению составляет 21,9 кв.м. общей площади на одного челове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илищный фонд Радищевского городского поселения  на 100% оборудован водопроводом, централизованной  канализацией, центральным отоплением, горячим водоснабжением, ваннами и душевыми.</w:t>
      </w:r>
    </w:p>
    <w:p>
      <w:pPr>
        <w:pStyle w:val="Normal"/>
        <w:tabs>
          <w:tab w:val="clear" w:pos="708"/>
          <w:tab w:val="left" w:pos="469" w:leader="none"/>
          <w:tab w:val="left" w:pos="37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ку энергоресурсов  для предоставления коммунальных услуг осуществляют следующие  организации:</w:t>
      </w:r>
    </w:p>
    <w:p>
      <w:pPr>
        <w:pStyle w:val="Normal"/>
        <w:tabs>
          <w:tab w:val="clear" w:pos="708"/>
          <w:tab w:val="left" w:pos="469" w:leader="none"/>
          <w:tab w:val="left" w:pos="3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37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энергоресур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37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 поставляющие  энергоресур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37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 и горячее водоснабжение</w:t>
            </w:r>
          </w:p>
          <w:p>
            <w:pPr>
              <w:pStyle w:val="Normal"/>
              <w:tabs>
                <w:tab w:val="clear" w:pos="708"/>
                <w:tab w:val="left" w:pos="469" w:leader="none"/>
                <w:tab w:val="left" w:pos="37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37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К ЖКХ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37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снабж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37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ркутскэнерго», ЗАО «БЭС»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организации, осуществляющей, обслуживание и эксплуатацию жилых домов, выступает 1 организация  (Управляющая  организация) 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йствующая система управления жилищным фондом, а это в основном выбранный собственниками способ управления – управление через управляющую организацию, не стимулирует к экономии ресурсов и выполнению мероприятий направленных на экономное расходование ресур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еление имеет прямые договоры с ресурсоснабжающими организациями. Оплата за потребленные коммунальные услуги производится по  нормативам, утвержденными  согласно Федерального закона  от 27.07.2010г. № 237-ФЗ «О внесении изменений в Жилищный  кодекс РФ и отдельных законодательных актов РФ».</w:t>
      </w:r>
    </w:p>
    <w:p>
      <w:pPr>
        <w:pStyle w:val="Normal"/>
        <w:tabs>
          <w:tab w:val="clear" w:pos="708"/>
          <w:tab w:val="left" w:pos="469" w:leader="none"/>
          <w:tab w:val="left" w:pos="3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Работа по выполнению комплексных энергоэффективных мероприятий и оснащению многоквартирных домов приборами учета тепловой энергии , в связи с недостатком денежных средств ведется не в полном объеме.  Установка  приборов  учета горячего и холодного водоснабжения  ведется квартиросъемщиками - собственниками жилья  самостоятельно  за счет собственных средств. Из 572 квартир  приборами учета горячего и холодного  водоснабжения  оснащены 231 квартира. Приборами учета электроэнергии  жилищный фонд, бюджетные организации, объекты жилищно-коммунального хозяйства обеспечены на 100%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крупнопанельных домах имеются потери  тепловой энергии через межпанельные  швы, чердачные помещ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обходима ревизия  и замена  ветхого  трубопровода  теплосет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визия тепловых узло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мывка  систем отопления  всех домов и организаций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3. Цели и задачи Программы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иссия органов местного самоуправления Радищевского городского поселения - обеспечение комфортности проживания граждан в границах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части жилищно-коммунального хозяйства это подразумевает предоставление населению качественных жилищно-коммунальных услуг, по доступным ценам и тариф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жилищном секторе - это в первую очередь качественное улучшение технического состояния многоквартирных домов и как следствие сокращение потерь энергии на внутренних сетях, приведение технического состояния ограждающих конструктивов в соответствие действующим нормативам, модернизация' тепловых узлов, установка приборов учета, что в конечном итоге должно привести к уменьшению потребления ресур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м направлением в политике энергосбережения предполагается - качественное улучшение состояния многоквартирных домов путем решения следующ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действие реализации пообъектного управления многоквартирными дом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мотиваций проведения ресурсосберегающих меропри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этапное снижение расхода энергоносите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работ по устранению технических и эксплуатирующих ошиб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работ по наладке, регулировке, профилактике систем инженерного обеспеч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уче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недрение энергосберегающего оборудования, технологий и материа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здание механизмов экономического стимулир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сурсосбережение на уровне многоквартирных домов и оптимизация расходов на оплату коммунальных услуг окажет положительное влияние на социальное благополучие населения Радищевского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ажным является проведение энергосберегающих мероприятий непосредственно у потребителя. Этот комплекс работ включает в себ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нащение приборами учета жилищного фонда и организаций бюджетной сфе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ановка регуляторов температуры горячего водоснабжения (ГВС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работ по повышению теплозащиты окон и дверей зда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энергетических обследований организаций, составление энергетических паспор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недрение централизованных систем уче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конструкция вентиляционных установ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недрение систем регулирования потребления энергоресурсов.</w:t>
      </w:r>
    </w:p>
    <w:p>
      <w:pPr>
        <w:pStyle w:val="Normal"/>
        <w:tabs>
          <w:tab w:val="clear" w:pos="708"/>
          <w:tab w:val="left" w:pos="837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а реализуется в течение 2011-2015 годов.</w:t>
      </w:r>
    </w:p>
    <w:p>
      <w:pPr>
        <w:pStyle w:val="Normal"/>
        <w:tabs>
          <w:tab w:val="clear" w:pos="708"/>
          <w:tab w:val="left" w:pos="8372" w:leader="none"/>
        </w:tabs>
        <w:jc w:val="both"/>
        <w:rPr>
          <w:rStyle w:val="1"/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72" w:leader="none"/>
        </w:tabs>
        <w:ind w:firstLine="709"/>
        <w:jc w:val="center"/>
        <w:rPr>
          <w:sz w:val="22"/>
          <w:szCs w:val="22"/>
        </w:rPr>
      </w:pPr>
      <w:r>
        <w:rPr>
          <w:rStyle w:val="1"/>
          <w:rFonts w:eastAsia="Calibri" w:cs="Times New Roman"/>
          <w:color w:val="000000"/>
          <w:sz w:val="22"/>
          <w:szCs w:val="22"/>
        </w:rPr>
        <w:t>4. Энергосбережение   в бюджетной сфере</w:t>
      </w:r>
    </w:p>
    <w:p>
      <w:pPr>
        <w:pStyle w:val="Heading2"/>
        <w:spacing w:before="24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Анализ потребления энергоресурсов в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u w:val="single"/>
        </w:rPr>
        <w:t xml:space="preserve">Учреждении культуры п. Радищев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и обоснование необходимости  энергосбере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личество объектов                                                       1 ш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щая площадь здания                                                  1299,22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з нее фактически отапливаемая                                  874,62 кв.м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не отапливаемая</w:t>
        <w:tab/>
        <w:t>242,6 кв.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оличество  работающих  человек:                                12 чел.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Необходимость  энергосбережения обусловлена причинами следующего характе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соким потреблением энергоресур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начительным объемом бюджетных затрат на содержание муниципальных учрежде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етхостью инженерных систем учреждений</w:t>
      </w:r>
    </w:p>
    <w:p>
      <w:pPr>
        <w:pStyle w:val="Normal"/>
        <w:tabs>
          <w:tab w:val="clear" w:pos="708"/>
          <w:tab w:val="left" w:pos="837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учреждении культуры установлены приборы учета электрической  энерг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новным показателем эффективности является то, что в результате комплексного подхода к задаче энергосбережения через реализацию в полном объёме мероприятий   будет возмож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4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обеспечить рациональное использование тепловой энергии, электроэнергии и холодной воды на объек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4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снизить расходы бюджета на финансирование оплаты коммунальных услуг по отоплению, холодному и горячему водоснабжению, и электроэнергии, потребляемых объектами  бюджетных учреждений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оплачивать фактическое, а не расчетное (нормативное) потребление тепловой энергии и холодной воды данными объек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оддержание комфортной температуры внутри здания данного объекта, независимо от резких погодных колебаний для обеспечения нормальной жизнедеятельности людей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Мероприятия по  выявлению бесхозяйственных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ктов недвижимого имущества, 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уемых для передачи электрической энергии  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ФЗ «Об энергосбережении»   программами энергосбережения должны быть предусмотрены мероприятия по выявлению бесхозяйных объектов недвижимого имущества, используемых для передачи электрической, тепловой энергии и  воды. По организации постановки в установленном порядке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. А также мероприятия по организации порядка управления (эксплуатации) бесхозяйными объектами недвижимого имущества, используемыми для передачи электрической и тепловой энергии, воды, с момента выявления таких объектов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предварительным данным на территории Радищевского городского поселения числится 1 участок безхозяйных электрических сетей  в частном секторе: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ул. Снежная, ул. Пионеров, ул. Солнечная, ул. Ольховая, ул. Черная, ул. Мира, ул. Таежная, ул. Илимская, ул. Радищевская, ул. Строителя, ул. Зеленая, ул. Тушамская, ул. Сосновая, ул. Лесная- 4,3 км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граммой предусмотрены мероприятия по проведению инвентаризации выявленного участка бесхозяйных электрических сетей, постановки их на учет и передача на обслуживание специализированной организации. А также мероприятия по выявлению бесхозяйных сетей тепловодоснабжения и канализации и электроснабжения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2"/>
        <w:gridCol w:w="839"/>
        <w:gridCol w:w="698"/>
        <w:gridCol w:w="697"/>
        <w:gridCol w:w="559"/>
        <w:gridCol w:w="559"/>
        <w:gridCol w:w="559"/>
        <w:gridCol w:w="716"/>
        <w:gridCol w:w="1473"/>
        <w:gridCol w:w="1197"/>
      </w:tblGrid>
      <w:tr>
        <w:trPr>
          <w:trHeight w:val="645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мероприятий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роки выполнения,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затраты по годам (тыс.руб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Контроль исполнения</w:t>
            </w:r>
          </w:p>
        </w:tc>
      </w:tr>
      <w:tr>
        <w:trPr>
          <w:trHeight w:val="312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0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1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2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3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4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5 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Выявление бесхозяйных объектов недвижимого имущества используемого для передачи электрической энергии и в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есурсоснабжающие организаци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ХТиС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ведение инвентаризации электрических сетей с привлечением специализированной организации, с целью выявления бесхозяйных сет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ХТиС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Изготовление технической документации на выявленные бесхозяйные сети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ХТиС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Межевание земельных  участков и изготовление кадастровых планов на земельные участки под выявленными сетя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ХТиС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Регистрация права муниципальной собственности на се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-20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 рация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ХТиС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Передача  сетей на  обслуживание специализированной организ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-20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ХТиС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уммарные средства на энергосберегающие мероприятия,  всего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 из бюджета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center"/>
        <w:rPr>
          <w:rStyle w:val="1"/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Style w:val="1"/>
          <w:rFonts w:eastAsia="Calibri" w:cs="Times New Roman"/>
          <w:color w:val="000000"/>
          <w:sz w:val="22"/>
          <w:szCs w:val="22"/>
        </w:rPr>
        <w:t>6. Формирование  мотивации энергосбережения  в общественном сознан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center"/>
        <w:rPr>
          <w:rStyle w:val="1"/>
          <w:rFonts w:ascii="Times New Roman" w:hAnsi="Times New Roman" w:eastAsia="Calibri" w:cs="Times New Roman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С целью формирования общественного сознания по эффективному использованию энергоресурсов необходимо проведение постоянной компании в средствах массовой информации, которая должна сформировать в сознании руководителей и работников  предприятий и учреждений, в сознании всего населения района энергосберегающее поведение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этого необходимо: 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программ информирования населения через местные газеты, телевидение и радио об эффективности мероприятий по энергосбережению в быту и на производстве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семинары по обмену опытом в сфере энергосбережения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проведение  конкурсов по определению лучшей программы повышения энергоэффективности в организациях с участием муниципального образования и в организациях, осуществляющих регулируемые виды деятельности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еспечение доступа населения к информации по энергосбережению на сайте Иркутской области. 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24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План мероприятий по реализации энергосберегающих мероприятий по Радищевскому муниципальному </w:t>
      </w:r>
      <w:r>
        <w:rPr/>
        <w:t>образованию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7"/>
        <w:gridCol w:w="2357"/>
        <w:gridCol w:w="878"/>
        <w:gridCol w:w="100"/>
        <w:gridCol w:w="537"/>
        <w:gridCol w:w="80"/>
        <w:gridCol w:w="741"/>
        <w:gridCol w:w="102"/>
        <w:gridCol w:w="752"/>
        <w:gridCol w:w="713"/>
        <w:gridCol w:w="41"/>
        <w:gridCol w:w="707"/>
        <w:gridCol w:w="692"/>
        <w:gridCol w:w="1408"/>
        <w:gridCol w:w="130"/>
        <w:gridCol w:w="749"/>
      </w:tblGrid>
      <w:tr>
        <w:trPr>
          <w:trHeight w:val="645" w:hRule="atLeast"/>
          <w:cantSplit w:val="true"/>
        </w:trPr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Наименование  мероприятий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Получаемый эффект, удельные затраты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Сроки выполнения,</w:t>
            </w:r>
          </w:p>
        </w:tc>
        <w:tc>
          <w:tcPr>
            <w:tcW w:w="4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Затраты на реализацию мероприятий, тыс.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Ответственный</w:t>
            </w:r>
          </w:p>
          <w:p>
            <w:pPr>
              <w:pStyle w:val="Normal"/>
              <w:snapToGrid w:val="false"/>
              <w:ind w:left="-89" w:firstLine="89"/>
              <w:jc w:val="center"/>
              <w:rPr/>
            </w:pPr>
            <w:r>
              <w:rPr>
                <w:b/>
                <w:sz w:val="22"/>
                <w:szCs w:val="26"/>
              </w:rPr>
              <w:t>исполнитель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Контроль исполнения</w:t>
            </w:r>
          </w:p>
        </w:tc>
      </w:tr>
      <w:tr>
        <w:trPr>
          <w:trHeight w:val="312" w:hRule="atLeast"/>
          <w:cantSplit w:val="true"/>
        </w:trPr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 xml:space="preserve">2010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 xml:space="preserve">2011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 xml:space="preserve">2012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 xml:space="preserve">2013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 xml:space="preserve">2014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 xml:space="preserve">201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  <w:tc>
          <w:tcPr>
            <w:tcW w:w="4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</w:t>
            </w:r>
          </w:p>
        </w:tc>
      </w:tr>
      <w:tr>
        <w:trPr/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РАДИЩЕВСКОЕ ГП</w:t>
            </w:r>
          </w:p>
        </w:tc>
      </w:tr>
      <w:tr>
        <w:trPr>
          <w:cantSplit w:val="true"/>
        </w:trPr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1. Организационные мероприятия </w:t>
            </w:r>
          </w:p>
        </w:tc>
      </w:tr>
      <w:tr>
        <w:trPr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1. мероприятия, направленные на установление целевых показателей повышения эффективности использования энергетических ресурсов в жилищном фонде, включая годовой расход тепловой и электрической энергии на один квадратный метр, в том числе мероприятия, направленные на сбор и анализ информации об энергопотреблении жилых дом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явление жилых домов с повышенными расходами энергоресурсов, их слабых мест, технико-экономическое обоснование энергосберегающих мероприяти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трат не требуется              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ранжирование многоквартирных домов по уровню энергоэффективности, выявление многоквартирных домов, требующих реализации первоочередных мер по повышению энергоэффективности, и оценка на этой основе потенциала энергосбережения в поселк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явление жилых домов с повышенными расходами энергоресурсов, их слабых мест, технико-экономическое обоснование энергосберегающих мероприяти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трат не требуется               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мероприятия, направленные на повышение уровня оснащенности общедомовыми и поквартирными приборами учета используемых энергетических ресурсов и воды, в том числе </w:t>
            </w:r>
            <w:r>
              <w:rPr>
                <w:sz w:val="22"/>
                <w:szCs w:val="22"/>
                <w:u w:val="single"/>
              </w:rPr>
              <w:t>информирование п</w:t>
            </w:r>
            <w:r>
              <w:rPr>
                <w:sz w:val="22"/>
                <w:szCs w:val="22"/>
              </w:rPr>
              <w:t xml:space="preserve">отребителей о требованиях по оснащению приборами учета, </w:t>
            </w:r>
            <w:r>
              <w:rPr>
                <w:sz w:val="22"/>
                <w:szCs w:val="22"/>
                <w:u w:val="single"/>
              </w:rPr>
              <w:t>автоматизация расчетов</w:t>
            </w:r>
            <w:r>
              <w:rPr>
                <w:sz w:val="22"/>
                <w:szCs w:val="22"/>
              </w:rPr>
              <w:t xml:space="preserve"> за потребляемые энергетические ресурсы, внедрение систем </w:t>
            </w:r>
            <w:r>
              <w:rPr>
                <w:sz w:val="22"/>
                <w:szCs w:val="22"/>
                <w:u w:val="single"/>
              </w:rPr>
              <w:t>дистанционного снятия</w:t>
            </w:r>
            <w:r>
              <w:rPr>
                <w:sz w:val="22"/>
                <w:szCs w:val="22"/>
              </w:rPr>
              <w:t xml:space="preserve"> показаний приборов учета используемых энергетических ресурс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лучение информации для оперативных действия, анализа энергопотребления и подготовки отчетности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4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 мероприятия, обеспечивающи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ультура энергосбережения, включает затраты на разработку информационного материала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5. проведение энергетических обследований, включая диагностику оптимальности структуры потребления энергетических ресурс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энергетических паспортов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явление жилых домов с повышенными расходами энергоресурсов, их слабых мест, технико-экономическое обоснование энергосберегающих мероприят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-2014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6"/>
              </w:rPr>
              <w:t>1.6. Организация обучения  работников, ответственных за энергоэффективность   методам энергосбережения, технико-экономической оценке энергосберегающих мероприятий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ционализация и снижение потребления энергоресурсов, включает затраты на проведение курсов, подготовку и печать учебных материалов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6"/>
              </w:rPr>
              <w:t>1.7. Контроль за нецелевым использованием энергоносителей (отбор воды из системы отопления и др.)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нижение потребления энергоресурсов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6"/>
              </w:rPr>
              <w:t>2011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–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–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–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6"/>
              </w:rPr>
              <w:t>1.8. Анализ договоров электро-, тепло-, и водоснабжения на предмет выявления положений договоров, препятствующих реализации мер по повышению энергетической эффективн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нижение оплаты за энергоресурсы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-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–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–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–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9.размещение на фасадах многоквартирных домов указателей классов их энергетической эффективн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Информирование о классе энергетической эффективности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Технические и технологические мероприятия по энергосбережению и повышению энергетической эффективности</w:t>
            </w:r>
          </w:p>
        </w:tc>
      </w:tr>
      <w:tr>
        <w:trPr/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b/>
                <w:b/>
                <w:i/>
                <w:i/>
                <w:color w:val="FF0000"/>
                <w:sz w:val="22"/>
                <w:szCs w:val="26"/>
              </w:rPr>
            </w:pPr>
            <w:r>
              <w:rPr>
                <w:b/>
                <w:i/>
                <w:color w:val="FF0000"/>
                <w:sz w:val="22"/>
                <w:szCs w:val="26"/>
              </w:rPr>
              <w:t>Система  ТВС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циональное использование тепловой энергии;</w:t>
              <w:br/>
              <w:t>- экономия потребления тепловой энергии в системе отопления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5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8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мывка трубопроводов и стояков системы отопл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Рациональное использование тепловой энергии;</w:t>
              <w:br/>
              <w:t>- экономия потребления тепловой энергии в системе отопления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монт изоляции трубопроводов системы отопления в подвальных помещениях с применением энергоэффективных материал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Рациональное использование тепловой энергии;</w:t>
              <w:br/>
              <w:t>- экономия потребления тепловой энергии в системе отопления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убопроводов и арматуры системы ТВС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срока эксплуатации трубопроводов;</w:t>
              <w:br/>
              <w:t>-снижение утечек воды;</w:t>
              <w:br/>
              <w:t>-снижение числа аварий;</w:t>
              <w:br/>
              <w:t>-рациональное использование тепловой энергии;</w:t>
              <w:br/>
              <w:t>-экономия потребления тепловой энергии в системе ото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запорных вентилей на радиатора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Поддержание температурного режима в помещениях (устранение преторов); </w:t>
              <w:br/>
              <w:t>-Экономия тепловой энергии в системе отопления;</w:t>
              <w:br/>
              <w:t>-Упрочение эксплуатации радиаторов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7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трубопроводов и арматуры системы отопления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срока эксплуатации трубопров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утечек в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числа авар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циональное использование тепловой энер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экономия потребления тепловой энергии в системы отопления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епловых насосов для системы отопления и кондиционирования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ономия тепловой энергии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,69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соса ГВС на тепловой пункт К-20(бойлерная)  п. Радищ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еребойное обеспечение  населения ГВС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уб сетей ТВС от ЦК до ТК-1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кладка сетей ТВС от ТК-18 до домов №1 и №2 ул. Снежная (239,7 м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ТЭ в теплосетях поселка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эл/ двигателей на котельную п. Радищ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энергии, повышение КПД насосных агрегатов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(5А) 355S6 160кВт 1000об/м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(5А) 315S4 160 кВт 1500 об/м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3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(5А) 250S4  75 кВт 1500 об/м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68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(4АМ) 132 М2  11 кВт 3000об/м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 М112 МА6   3 кВт 1000 об/м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(4АМ) 132 М4 11кВт  1500об/м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(4АМ)132 S 4  7,5 кВт 1500 об/м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Система горячего водоснабжения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Модернизация трубопроводов и арматуры системы ГВС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величение срока эксплуатации трубопроводов;</w:t>
              <w:br/>
              <w:t>-снижение утечек воды;</w:t>
              <w:br/>
              <w:t>-снижение числа аварий;</w:t>
              <w:br/>
              <w:t>-рациональное использование тепловой энергии;</w:t>
              <w:br/>
              <w:t>-экономия потребления тепловой энергии в системе ГВС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4,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sz w:val="20"/>
                <w:szCs w:val="20"/>
              </w:rPr>
              <w:t>ООО «КУК ЖКХ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Жилищный фон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установка водосчетчиков на вводах 5-ти эт. жилых домов, в том числе :</w:t>
            </w:r>
          </w:p>
        </w:tc>
        <w:tc>
          <w:tcPr>
            <w:tcW w:w="235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идение в соответствие платы потребителей ресурсов их объему и качеству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 горячей воды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холодной воды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водосчетчиков на вводах 5-ти эт. жилых домов, в том числе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идение в соответствие платы потребителей ресурсов их объему и качеству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№2 №3 №4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 № 7 № 8 № 11(1 пол.)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29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 (2 пол) № 13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обретение электроо борудовния для установки  Эл/сч. На вводах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-ти этажных жилых домов:</w:t>
            </w:r>
          </w:p>
        </w:tc>
        <w:tc>
          <w:tcPr>
            <w:tcW w:w="235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живание учета расхода эл.энерг. и снизить расход денежных средств на оплату Эл. Энерг.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/счетчик 3-х фазный  СА 4 и 678 50-100 , прямоточный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лючающее устройство АП -50- 3 МТ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лючающее устройство АП -50- 2 МТ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38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бель (АВВГ) 4х4  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м/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/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/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атический выключатель АЕ-1031, 25А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атический выключатель АЕ-1031, 16А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тильник потолочный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од АПВ 4 мм 2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м/0,8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м/0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/0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ключатель открытой проводки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,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ектропатрон настенный Е -27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,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ектропатрон подвесной Е-27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,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Водоснабж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одосчетчика холодной воды для водозабора    (Д трубы 200 м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живание учета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эл/оборудования для ремонта водозабора</w:t>
            </w:r>
          </w:p>
        </w:tc>
        <w:tc>
          <w:tcPr>
            <w:tcW w:w="235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  эксплуатации Эл. Об., исключение аварийных ситуаций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 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П 50 3МТ  40 - 50А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ускатель :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МЕ  211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: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 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ВВГ  3х50 + 1х35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мпы 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РЛ 400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ссель 1И 400 ДРЛ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ектрокалорифер КЭВ  21 кВТ</w:t>
            </w:r>
          </w:p>
        </w:tc>
        <w:tc>
          <w:tcPr>
            <w:tcW w:w="23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i/>
                <w:i/>
                <w:color w:val="FF0000"/>
              </w:rPr>
            </w:pPr>
            <w:r>
              <w:rPr/>
              <w:tab/>
            </w:r>
            <w:r>
              <w:rPr>
                <w:b/>
                <w:i/>
                <w:color w:val="FF0000"/>
              </w:rPr>
              <w:t>Водоотведение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эл/оборудования для  ремонта канализационно – очистных сооружений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  эксплуатации Эл. Об., исключение аварийных ситуаций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ат: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 50 3 МТ 40-50 А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 3716 Б 160А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 3736 630 А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Е 2053 МП 100А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ускатель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МЕ 21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МА 520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МА 310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МА 6102 с РТ 21кВт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од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ВГ2х2,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ВГ 2х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ВГ 3х6 + 1х2,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ВГ 3х25 + 1х1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ВГ 3х50 + 1х3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ВГ 14х1,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актор КТ 6053 630 А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мпы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Л 40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оссель 1И 400ДР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b/>
                <w:b/>
                <w:i/>
                <w:i/>
                <w:color w:val="FF0000"/>
                <w:sz w:val="22"/>
                <w:szCs w:val="26"/>
              </w:rPr>
            </w:pPr>
            <w:r>
              <w:rPr>
                <w:b/>
                <w:i/>
                <w:color w:val="FF0000"/>
                <w:sz w:val="22"/>
                <w:szCs w:val="26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6"/>
              </w:rPr>
              <w:t>Система электроснабжения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</w:t>
            </w:r>
            <w:r>
              <w:rPr>
                <w:sz w:val="20"/>
                <w:szCs w:val="20"/>
              </w:rPr>
              <w:t>кономия электроэнер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улучшение качества освещения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оборудования для автоматического освещения помещений в местах общего пользов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втоматическое регулирование освещенности;</w:t>
              <w:br/>
              <w:t>-экономия электроэнергии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– замена светильников РКУ на ЖКУ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</w:t>
            </w:r>
            <w:r>
              <w:rPr>
                <w:sz w:val="20"/>
                <w:szCs w:val="20"/>
              </w:rPr>
              <w:t>кономия электроэнерг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учшение качества освещения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П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верные и оконные конструкции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елка, уплотнение и 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нижение утечек тепла через двери подъездов;</w:t>
              <w:br/>
              <w:t>-рациональное использование тепловой энергии;</w:t>
              <w:br/>
              <w:t>-усиление безопасности жителе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3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дверей и заслонок в проемах подвальн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нижение утечек тепла через подвальные проемы;</w:t>
              <w:br/>
              <w:t>-рациональное использование тепловой энергии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63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и уплотнение оконных блоков в подъезда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нижение инфильтрации через оконные блоки;</w:t>
              <w:br/>
              <w:t>-рациональное использование тепловой энергии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елка, уплотнение и 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нижение утечек тепла через двери подъездов;</w:t>
              <w:br/>
              <w:t>рациональное использование тепловой энергии;</w:t>
              <w:br/>
              <w:t>-усиление безопасности жителе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ров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меньшение протечек и промерзания чердачных конструкций;</w:t>
              <w:br/>
              <w:t>-рациональное использование тепловой энергии;</w:t>
              <w:br/>
              <w:t>-увеличение срока службы чердачных конструкци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онструкций кровель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циональное использование тепловой энергии;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Стеновые конструкции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межпанельных и компенсационных шв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сквозняков, протечек, промерзания, продувания, образования гриб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циональное использование тепловой энер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рока службы стеновых констру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32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Мероприятия в отношении помещений индивидуального пользования в многоквартирном доме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нитазов или замена на экономичные моде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квидация утечек 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циональное использование 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ономия потребления воды в системе ХВС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месителей и душевых головок или замена на экономические моде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квидация утечек 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циональное использование 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ономия потребления воды в системе ХВС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81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Вспомогательное оборудование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сосов на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аварий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циональное использование тепловой энергии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ИП на котельной п. Радищ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оптимальных режимов  работы котельно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на котельной  теплосчетчи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у 400 мм ) КМ-5-4-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живание учета  выработки Т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8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сосных агрегатов на КНС на менее энергоемк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аварий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циональное использование тепловой энергии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е  обследование котельно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е  обследование КН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Автотранспорт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:</w:t>
            </w:r>
          </w:p>
          <w:p>
            <w:pPr>
              <w:pStyle w:val="Heading2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самосвал</w:t>
            </w:r>
          </w:p>
          <w:p>
            <w:pPr>
              <w:pStyle w:val="Heading2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АЗ 1 ед.) с высоким классом энергетической эффективн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моторного масла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5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Бесхозяйные объекты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бесхозяйных объектов недвижимого имущества используемого для передачи электрической энерг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6,64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0,8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2,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66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7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средства  на энергосберегающие мероприятия: за счет средств предприятия (населе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76,64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515,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21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33,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6,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>- за счет средств областного бюдже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485,4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- за счет средств  местного бюджет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21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33,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6,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Heading2"/>
        <w:spacing w:before="0" w:after="0"/>
        <w:jc w:val="center"/>
        <w:rPr/>
      </w:pPr>
      <w:r>
        <w:rPr/>
        <w:t>План мероприятий по организации системы учета потребления энергоресурсов и воды</w:t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7"/>
        <w:gridCol w:w="2046"/>
        <w:gridCol w:w="931"/>
        <w:gridCol w:w="36"/>
        <w:gridCol w:w="645"/>
        <w:gridCol w:w="612"/>
        <w:gridCol w:w="623"/>
        <w:gridCol w:w="618"/>
        <w:gridCol w:w="612"/>
        <w:gridCol w:w="23"/>
        <w:gridCol w:w="651"/>
        <w:gridCol w:w="9"/>
        <w:gridCol w:w="45"/>
        <w:gridCol w:w="1612"/>
        <w:gridCol w:w="34"/>
        <w:gridCol w:w="9"/>
        <w:gridCol w:w="1106"/>
        <w:gridCol w:w="24"/>
      </w:tblGrid>
      <w:tr>
        <w:trPr>
          <w:trHeight w:val="645" w:hRule="atLeast"/>
          <w:cantSplit w:val="true"/>
        </w:trPr>
        <w:tc>
          <w:tcPr>
            <w:tcW w:w="5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мероприятий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емый эффект, удельные затраты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,</w:t>
            </w:r>
          </w:p>
        </w:tc>
        <w:tc>
          <w:tcPr>
            <w:tcW w:w="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затраты по годам тыс. руб.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сполнения</w:t>
            </w:r>
          </w:p>
        </w:tc>
      </w:tr>
      <w:tr>
        <w:trPr>
          <w:trHeight w:val="312" w:hRule="atLeast"/>
          <w:cantSplit w:val="true"/>
        </w:trPr>
        <w:tc>
          <w:tcPr>
            <w:tcW w:w="5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2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3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Установка общедомовых приборов учета</w:t>
            </w:r>
            <w:r>
              <w:rPr>
                <w:sz w:val="20"/>
                <w:szCs w:val="20"/>
              </w:rPr>
              <w:t xml:space="preserve"> энергоресурсов (электроэнергия, тепло, горячая вода, холодная вода) на многоквартирных домах, в которых требуется устан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пловых счетчиков –            9 шт.  872 0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ических счетчиков –    11шт. 11 0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етчиков холодной воды –    9 шт. 215 0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четчиков горячей воды –       9 шт. 220 000руб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средств за счет исключения оплаты необоснованно предъявляемых объемов энергоресурсов поставщиками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е организации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оснабжающие организации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и жилых помещени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а на установку общедомовых приборов учета на  МКД всего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из местного бюдже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за счет средств собственников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из областного  бюдж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.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Установка квартирных приборов учета</w:t>
            </w:r>
            <w:r>
              <w:rPr>
                <w:sz w:val="20"/>
                <w:szCs w:val="20"/>
              </w:rPr>
              <w:t xml:space="preserve"> энергоресурсов ( горячая вода, холодная вода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етчики ГХВС –345  квартир(690 счетчиков) -621 000руб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средств за счет исключения оплаты необоснованно предъявляемых объемов энергоресурсов поставщиками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/248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/248,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/248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/248,4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е организации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оснабжающие организации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и жилых помещени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1408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а на установку квартирных приборов учета, всего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за счет средств собственников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в т.ч. в муниципальных квартир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четчики ГХВС – 208 квартир -374 400руб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7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7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7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78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установку квартирных приборов учета  в муниципальных квартирах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 местного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за счет средств собственнико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 областного  бюдж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 т.ч. поддержка населения в части установки  поквартирных приборов учета ( 15 % средства областного бюджета от общего объема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средств за счет исключения оплаты необоснованно предъявляемых объемов энергоресурсов поставщиками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оддержку населения в части установки  поквартирных приборов учета установку квартирных приборов у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местного бюджета(15 %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становка  приборов учета</w:t>
            </w:r>
            <w:r>
              <w:rPr>
                <w:sz w:val="20"/>
                <w:szCs w:val="20"/>
              </w:rPr>
              <w:t xml:space="preserve"> энергоресурсов (электроэнергия,  тепло, горячая вода, холодная вода) на объектах </w:t>
            </w:r>
            <w:r>
              <w:rPr>
                <w:b/>
                <w:sz w:val="20"/>
                <w:szCs w:val="20"/>
              </w:rPr>
              <w:t>социальной сферы</w:t>
            </w:r>
            <w:r>
              <w:rPr>
                <w:sz w:val="20"/>
                <w:szCs w:val="20"/>
              </w:rPr>
              <w:t>, в которых требуется установка ( список объектов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тановка теплосчетчика в СДК «Спектр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а холодной 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а горячей вод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средств за счет исключения оплаты необоснованно предъявляемых объемов энергоресурсов поставщиками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на установку  приборов учета на  объектах социальной сфер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  местного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за счет средств собственнико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 областного  бюдж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рные средства на установку  приборов учета, всего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за счет средств местного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за счет средств собственников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 счет средств областного бюдж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12" w:leader="none"/>
          <w:tab w:val="left" w:pos="6480" w:leader="none"/>
        </w:tabs>
        <w:rPr>
          <w:b/>
          <w:b/>
        </w:rPr>
      </w:pPr>
      <w:r>
        <w:rPr>
          <w:b/>
        </w:rPr>
        <w:t>Прогноз социально- экономических результатов реализации программы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/>
        <w:t>Задача реформы ЖКХ - превратить потребителя в покупателя, наделенного правом обсуждать количество и качество, цену услуги. Это возможно только при условии самоорганизации населения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/>
        <w:t>Рационально иметь покупателя на уровне одного здания или группы зданий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/>
        <w:t>Выполнение мероприятий Программы неразрывно связано с дальнейшим совершенствованием системы управления многоквартирными домами, созданием Товариществ собственников жилья и приведением договоров управления домами в соответствие требованиям Жилищного Кодекса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/>
        <w:t>Формирование реальных договорных отношений между собственниками и Управляющими организациями позволит собственникам помещений осознать себя в качестве собственников общего имущества многоквартирного дома, ответственных за его содержание и условия проживания в нем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/>
        <w:t>В таком случае формирование пообъектного управления многоквартирными домами будет иметь желаемый результат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/>
        <w:t>Управляющая организация со своей стороны покажет собственникам существующие возможности эффективного расходования их средств, включая осуществление ресурсосберегающих мероприятий, которые приведут к снижению расходов на оплату коммунальных услуг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/>
        <w:t>Первым шагом к ресурсосбережению является организация приборного учета потребляемых ресурсов, а также возможность оценить эффективность и окупаемость дальнейших ресурсосберегающих мероприятий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/>
        <w:t>Экономический эффект от установки приборов учета и регулирования на жилых домах обусловлен разницей между нормативным значением теплопотребления и потребления горячей и холодной воды и реальным фактическим потреблением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/>
        <w:t>Кроме непосредственного учета потребления тепловой энергии необходимо и экономически оправдано будет организовать регулирование системы теплопотребления жилых домов.</w:t>
      </w:r>
    </w:p>
    <w:p>
      <w:pPr>
        <w:sectPr>
          <w:type w:val="nextPage"/>
          <w:pgSz w:w="11906" w:h="16838"/>
          <w:pgMar w:left="72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/>
        <w:t>Для Радищевского городского поселения Нижнеилимского района характерен тип климата, особенностью которого являются большие перепады температуры в течение суток. Особенно большой разрыв между дневными и ночными температурами наблюдается весной и осенью. В течение суток разница температур может достигать до 20 градусов. Инерция центральных систем отопления не позволяет регулировать температуру теплоносителя непосредственно в теплосетях. При соблюдении графика температурного режима непосредственно на доме при больших перепадах температуры на улице появляется возможность дополнительной экономии тепловой энергии.</w:t>
      </w:r>
    </w:p>
    <w:p>
      <w:pPr>
        <w:pStyle w:val="Normal"/>
        <w:tabs>
          <w:tab w:val="clear" w:pos="708"/>
          <w:tab w:val="left" w:pos="2512" w:leader="none"/>
          <w:tab w:val="left" w:pos="64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17:00Z</dcterms:created>
  <dc:creator>Светлана</dc:creator>
  <dc:description/>
  <cp:keywords/>
  <dc:language>en-US</dc:language>
  <cp:lastModifiedBy>alekso</cp:lastModifiedBy>
  <cp:lastPrinted>2012-03-06T10:15:00Z</cp:lastPrinted>
  <dcterms:modified xsi:type="dcterms:W3CDTF">2012-03-06T02:25:00Z</dcterms:modified>
  <cp:revision>13</cp:revision>
  <dc:subject/>
  <dc:title/>
</cp:coreProperties>
</file>