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28.02.2012  № 166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иод до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,  Федеральным законом от 30.12.2004г. № 210-ФЗ "Об основах регулирования тарифов организаций коммунального комплекса"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«Программу комплексного развития систем коммунальной инфраструктуры МО «Нижнеилимский район» на период до 2015 года Радищевского городского поселения» в новой редакции (Приложение 1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 Решение  Думы Радищевского городского поселения от 28.10.2011 года №153 "Программа комплексного развития систем коммунальной инфраструктуры Радищевского муниципального образования на период 2011-2015 годы " считать утратившим силу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А.И. Козлова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№  </w:t>
      </w:r>
      <w:r>
        <w:rPr/>
        <w:t>166    от 28.02.201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Паспорт программы ……………………………………………………       3    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Введение ………………………………………………………………….    5 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граммы………………………………………………      5 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. ………………………………………..       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змы реализации программы…………………………………..        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программы……………………………..       6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 xml:space="preserve">Основные мероприятия программы…………………………………..        7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стояние коммунальной инфраструктуры 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снование  необходимости е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я программно-целевым методом……………………………..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Ожидаемые результаты ее  реализации………………………………….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Формирование мотивации развития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мунальной инфраструктуры в общественном сознании……………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Система организации управления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исполнением программы……………………………………………….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 План мероприятий по модернизации  жилищно-коммунального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ства……………………………………………………………………   11</w:t>
      </w:r>
    </w:p>
    <w:p>
      <w:pPr>
        <w:pStyle w:val="Normal"/>
        <w:rPr/>
      </w:pP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.  Мероприятий по капитальному  ремонту объектов инженерн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раструктуры, предлагаемые для включения в статью зат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  производство и распределение тепловой энер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доснабжения,   водоотведения и очистки сточных вод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себестоимости) согласно  разработанным ОКК производственным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м 2011-2015гг……………………………………………………  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1. Перечень мероприятий по капитальному ремонту объек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нженерной инфраструктуры, предлагаемых для включ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татью затрат на производство и распределение тепловой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нергии ( себестоимость тарифа) на 2011-2015 гг………………………..   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2. Перечень мероприятий по капитальному ремонт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ъектов инженерной инфраструктуры, предлагаем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включения в статью затрат по водоотведен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очистке сточных вод ( себестоимости тарифа) на 2012-2015 гг ……..  13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tLeast" w:line="3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комплексного развития систем коммунальной инфраструктуры на территории Радищевского городского поселения Нижнеилимского района</w:t>
      </w:r>
    </w:p>
    <w:p>
      <w:pPr>
        <w:pStyle w:val="Normal"/>
        <w:shd w:fill="FFFFFF" w:val="clear"/>
        <w:spacing w:lineRule="atLeast" w:line="336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комплексного развития систем коммунальной инфраструктуры МО «Нижнеилим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до 2015 года Радище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(далее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Федеральный закон от 06.10.2003 № 131-ФЗ «Об общих принципах организации местного самоуправления  в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нцепция федеральной целевой программы «Комплексная программа модернизации и реформирования жилищно-коммунального хозяйства на 2010-2020 годы», утвержденной распоряжением Правительства Российской Федерации от 02 февраля 2010 г. № 102-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ind w:left="34" w:hanging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едеральный закон от 30.12.2004 г. № 210-ФЗ «Об основах регулирования тарифов  организаций  коммунального комплекса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Радищевское городское поселение»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омплексная управляющая компания ЖКХ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низить уровень износа объектов инженерной инфраструктуры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сохранности объектов коммунальной инфраструкту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высить надёжность и качество теплоснабжения населённых пунк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модернизация котельных с переходом на новые технолог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лучшение качества очистки сточных вод;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троительство систем электроснабж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Для достижения этих целей необходимо решить следующие основные задачи: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)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создание технических условий для приведения, существующих объектов коммунальной инфраструктуры в соответствие со стандартами качества, обеспечивающими комфортные и безопасные условия их работы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строительство и модернизация систем водоснабжения и водоот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  модернизация систем теплоснабже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строительство систем электроснабж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6) привлечение средств обслуживающих организаций на реконструкцию и модернизацию  объектов коммунального комплекса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) снижение затрат на оплату населением жилищно-коммунальных услуг;</w:t>
            </w:r>
          </w:p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переход к плановым ремонтам и регулярному обслуживанию коммунальных объекто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9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мероприятий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 выполнить следующие мероприятия:</w:t>
            </w:r>
          </w:p>
          <w:p>
            <w:pPr>
              <w:pStyle w:val="Normal"/>
              <w:spacing w:lineRule="atLeast" w:line="0"/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сетей  теплоснабжения, водоснабжения  и водоотведения, в местах существующей застройки с участием организаций коммунального комплекса и  застройщиков, осуществляющих строительство объектов  промышленного значения. Строительство и модернизация объектов коммунального комплекса: теплоисточников и очистных сооружений хозяйственно-бытовых сточных вод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 30181,68 тыс. руб.</w:t>
            </w:r>
          </w:p>
          <w:p>
            <w:pPr>
              <w:pStyle w:val="Normal"/>
              <w:rPr/>
            </w:pPr>
            <w:r>
              <w:rPr/>
              <w:t>В т.ч. по годам реализации: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993"/>
              <w:gridCol w:w="992"/>
              <w:gridCol w:w="992"/>
              <w:gridCol w:w="992"/>
              <w:gridCol w:w="992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1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2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3г.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4г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15г</w:t>
                  </w:r>
                </w:p>
                <w:p>
                  <w:pPr>
                    <w:pStyle w:val="Normal"/>
                    <w:spacing w:lineRule="exact" w:line="240" w:before="0" w:after="1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сего,</w:t>
                  </w:r>
                </w:p>
                <w:p>
                  <w:pPr>
                    <w:pStyle w:val="Normal"/>
                    <w:spacing w:lineRule="exact" w:line="240" w:before="0" w:after="1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тыс. руб.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редства бюджета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437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4,7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1,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3,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741,65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ства бюджета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2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2,00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редства  федерального бюджета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бственные средства предприят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2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,5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3,3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2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8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86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50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86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дище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лексная Управляющая компания ЖКХ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Практическая  реализация  основных мероприятий Программы позволит обеспечи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держек, повышение качества и надежности жилищно-коммуна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пускной способности и сроков эксплуатации с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  <w:tab w:val="left" w:pos="90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ю энергетических и иных ресурс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6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ущее управление </w:t>
            </w:r>
            <w:r>
              <w:rPr>
                <w:sz w:val="28"/>
                <w:szCs w:val="28"/>
              </w:rPr>
              <w:t>за реализацией Программы</w:t>
            </w:r>
            <w:r>
              <w:rPr>
                <w:color w:val="000000"/>
                <w:sz w:val="28"/>
                <w:szCs w:val="28"/>
              </w:rPr>
              <w:t xml:space="preserve">  осуществляет Администрация Радищевского городского поселения, Дума Радищевского городского поселения</w:t>
            </w:r>
          </w:p>
        </w:tc>
      </w:tr>
    </w:tbl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spacing w:lineRule="atLeast" w:line="336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0"/>
        <w:ind w:left="-426" w:firstLine="786"/>
        <w:rPr/>
      </w:pPr>
      <w:r>
        <w:rPr>
          <w:color w:val="000000"/>
        </w:rPr>
        <w:t>Настоящая программа комплексного развития систем коммунальной инфраструктуры  разработана в соответствии с Федеральным законом от 06.10.2003 г. № 131- ФЗ «Об общих принципах организации  местного самоуправления в Российской Федерации», Федеральным законом от 30.12.2004 г. № 210-ФЗ «Об основах регулирования тарифов  организаций  коммунального комплекса».</w:t>
      </w:r>
    </w:p>
    <w:p>
      <w:pPr>
        <w:pStyle w:val="Normal"/>
        <w:shd w:fill="FFFFFF" w:val="clear"/>
        <w:spacing w:lineRule="atLeast" w:line="0"/>
        <w:ind w:left="-426" w:hanging="0"/>
        <w:rPr>
          <w:color w:val="000000"/>
        </w:rPr>
      </w:pPr>
      <w:r>
        <w:rPr/>
        <w:tab/>
        <w:t>Разработка Программы обусловлена необходимостью определения долгосрочных стратегических задач развития систем коммунальной инфраструктуры Радищевского муниципального образования, формирование новых механизмов функционирования жилищно-коммунального комплекса и условий для привлечения инвестиций  в целях сохранения муниципальной собственности жизнеобеспечения.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cap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333333"/>
          <w:sz w:val="24"/>
          <w:szCs w:val="24"/>
        </w:rPr>
      </w:r>
    </w:p>
    <w:p>
      <w:pPr>
        <w:pStyle w:val="Style14"/>
        <w:suppressAutoHyphens w:val="true"/>
        <w:ind w:left="0" w:hanging="0"/>
        <w:jc w:val="center"/>
        <w:rPr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 ЦЕЛИ И ЗАДАЧИ ПРОГРАММЫ </w:t>
      </w:r>
    </w:p>
    <w:p>
      <w:pPr>
        <w:pStyle w:val="Normal"/>
        <w:shd w:fill="FFFFFF" w:val="clear"/>
        <w:suppressAutoHyphens w:val="true"/>
        <w:ind w:firstLine="709"/>
        <w:rPr>
          <w:lang w:eastAsia="en-US"/>
        </w:rPr>
      </w:pPr>
      <w:r>
        <w:rPr/>
        <w:t xml:space="preserve">Целями муниципальной </w:t>
      </w:r>
      <w:r>
        <w:rPr>
          <w:lang w:eastAsia="en-US"/>
        </w:rPr>
        <w:t>программы является обеспечение устойчивого функционирования и развития систем коммунальной инфраструктуры Радищевского муниципального образования для обеспечения потребностей жилищного, социально-культурного  и промышленного строительства</w:t>
      </w:r>
    </w:p>
    <w:p>
      <w:pPr>
        <w:pStyle w:val="Normal"/>
        <w:spacing w:lineRule="atLeast" w:line="336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Для достижения этих целей необходимо решить следующие основные задачи:</w:t>
      </w:r>
    </w:p>
    <w:p>
      <w:pPr>
        <w:pStyle w:val="Normal"/>
        <w:spacing w:lineRule="atLeast" w:line="336"/>
        <w:rPr>
          <w:color w:val="000000"/>
        </w:rPr>
      </w:pPr>
      <w:r>
        <w:rPr>
          <w:color w:val="000000"/>
        </w:rPr>
        <w:t>1</w:t>
      </w:r>
      <w:r>
        <w:rPr>
          <w:bCs/>
        </w:rPr>
        <w:t>)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создание технических условий для приведения, существующих объектов коммунальной инфраструктуры в соответствие со стандартами качества, обеспечивающими комфортные и безопасные условия их работы;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троительство и модернизация систем водоснабжения и водоотведения;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 модернизация систем теплоснабжения;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строительство сетей электроснабжения;</w:t>
      </w:r>
    </w:p>
    <w:p>
      <w:pPr>
        <w:pStyle w:val="Normal"/>
        <w:shd w:fill="FFFFFF" w:val="clear"/>
        <w:rPr/>
      </w:pPr>
      <w:r>
        <w:rPr>
          <w:bCs/>
        </w:rPr>
        <w:t>6) привлечение средств обслуживающих организаций на реконструкцию и модернизацию  объектов коммунального комплекса;</w:t>
      </w:r>
    </w:p>
    <w:p>
      <w:pPr>
        <w:pStyle w:val="Normal"/>
        <w:rPr/>
      </w:pPr>
      <w:r>
        <w:rPr>
          <w:bCs/>
        </w:rPr>
        <w:t>7) снижение затрат на оплату населением жилищно-коммунальных услуг;</w:t>
      </w:r>
    </w:p>
    <w:p>
      <w:pPr>
        <w:pStyle w:val="Normal"/>
        <w:shd w:fill="FFFFFF" w:val="clear"/>
        <w:suppressAutoHyphens w:val="true"/>
        <w:rPr>
          <w:lang w:eastAsia="en-US"/>
        </w:rPr>
      </w:pPr>
      <w:r>
        <w:rPr>
          <w:bCs/>
        </w:rPr>
        <w:t>8) переход к плановым ремонтам и регулярному обслуживанию коммунальных объектов.</w:t>
      </w:r>
    </w:p>
    <w:p>
      <w:pPr>
        <w:pStyle w:val="Normal"/>
        <w:suppressAutoHyphens w:val="true"/>
        <w:ind w:firstLine="72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4. СРОКИ  РЕАЛИЗАЦИИ ПРОГРАММЫ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– 2011-2015 годы.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АТКАЯ ХАРАКТЕРИСТИКА РАДИЩЕ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 Территор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rPr/>
      </w:pPr>
      <w:r>
        <w:rPr/>
        <w:tab/>
        <w:t>Радищевское городское поселение расположено в северной части Нижнеилимского  района Иркутской области,   на восточном берегу Тушамского залива Усть-Илимского водохранилища. Радищевское муниципальное образование граничит с   Рудногорским городским  поселением. Площадь Радищевского городского поселения 12005,35 га, длинна 50,33 км. Расстояние от областного центра периферийное -1200 км. Граничит с  межселенной территорией Нижнеилимского района. Поселок расположен на берегу Тушамского залива Усть-Илимского водохранилища. Время поездки до ближайшего центра района 2 час  автотранспортом. До центра субъекта  областного 24 часа по железной дороге. Через территорию поселения проходят ЛЭ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ind w:firstLine="709"/>
        <w:rPr/>
      </w:pPr>
      <w:r>
        <w:rPr/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rPr/>
      </w:pPr>
      <w:r>
        <w:rPr/>
        <w:t>Общая площадь -  12005,35  га</w:t>
      </w:r>
    </w:p>
    <w:p>
      <w:pPr>
        <w:pStyle w:val="Normal"/>
        <w:autoSpaceDE w:val="false"/>
        <w:ind w:firstLine="709"/>
        <w:rPr/>
      </w:pPr>
      <w:r>
        <w:rPr/>
        <w:t>Численность населения (01.01.2011) - 1337 человек</w:t>
      </w:r>
    </w:p>
    <w:p>
      <w:pPr>
        <w:pStyle w:val="Normal"/>
        <w:autoSpaceDE w:val="false"/>
        <w:ind w:firstLine="709"/>
        <w:rPr/>
      </w:pPr>
      <w:r>
        <w:rPr/>
        <w:t>Темп роста численности (2010/2011г.г.) -  0 %</w:t>
      </w:r>
    </w:p>
    <w:p>
      <w:pPr>
        <w:pStyle w:val="Normal"/>
        <w:autoSpaceDE w:val="false"/>
        <w:ind w:firstLine="709"/>
        <w:rPr/>
      </w:pPr>
      <w:r>
        <w:rPr/>
        <w:t>Общая площадь жилищного фонда (2011 г.) – 29,2996  тыс. кв. м</w:t>
      </w:r>
    </w:p>
    <w:p>
      <w:pPr>
        <w:pStyle w:val="Normal"/>
        <w:autoSpaceDE w:val="false"/>
        <w:ind w:firstLine="709"/>
        <w:rPr/>
      </w:pPr>
      <w:r>
        <w:rPr/>
        <w:t>Темп роста общей площади жилищного фонда (2010/2011 г.г.) – 0 %</w:t>
      </w:r>
    </w:p>
    <w:p>
      <w:pPr>
        <w:pStyle w:val="Normal"/>
        <w:autoSpaceDE w:val="false"/>
        <w:ind w:firstLine="709"/>
        <w:rPr/>
      </w:pPr>
      <w:r>
        <w:rPr/>
        <w:t>Введено в действие жилых домов (01.01.2011) – 0 тыс. кв. м</w:t>
      </w:r>
    </w:p>
    <w:p>
      <w:pPr>
        <w:pStyle w:val="Normal"/>
        <w:autoSpaceDE w:val="false"/>
        <w:ind w:firstLine="709"/>
        <w:rPr/>
      </w:pPr>
      <w:r>
        <w:rPr/>
        <w:t>Протяженность сетей (2011 г.):</w:t>
      </w:r>
    </w:p>
    <w:p>
      <w:pPr>
        <w:pStyle w:val="Normal"/>
        <w:autoSpaceDE w:val="false"/>
        <w:ind w:firstLine="709"/>
        <w:rPr/>
      </w:pPr>
      <w:r>
        <w:rPr/>
        <w:t>тепловых в двухтрубном исчислении – 3,6997 км</w:t>
      </w:r>
    </w:p>
    <w:p>
      <w:pPr>
        <w:pStyle w:val="Normal"/>
        <w:autoSpaceDE w:val="false"/>
        <w:ind w:firstLine="709"/>
        <w:rPr/>
      </w:pPr>
      <w:r>
        <w:rPr/>
        <w:t>электрических – 14,42  км, в т.ч. ветхие 8,5 км</w:t>
      </w:r>
    </w:p>
    <w:p>
      <w:pPr>
        <w:pStyle w:val="Normal"/>
        <w:autoSpaceDE w:val="false"/>
        <w:ind w:firstLine="709"/>
        <w:rPr/>
      </w:pPr>
      <w:r>
        <w:rPr/>
        <w:t>водопроводных – 10,945 км, в т.ч. ветхие – 3,1107 км.</w:t>
      </w:r>
    </w:p>
    <w:p>
      <w:pPr>
        <w:pStyle w:val="Normal"/>
        <w:autoSpaceDE w:val="false"/>
        <w:ind w:firstLine="709"/>
        <w:rPr/>
      </w:pPr>
      <w:r>
        <w:rPr/>
        <w:t>канализационных – 4000  км</w:t>
      </w:r>
    </w:p>
    <w:p>
      <w:pPr>
        <w:pStyle w:val="Normal"/>
        <w:rPr/>
      </w:pPr>
      <w:r>
        <w:rPr/>
        <w:tab/>
        <w:t xml:space="preserve">Тепловые сети в двух трубном исполнении протяженностью 3,7 км, в том </w:t>
        <w:tab/>
        <w:t xml:space="preserve">числе диаметром до 200 мм - 1,6 км, от 200 до 400 мм – 2,1 км, нуждается </w:t>
        <w:tab/>
        <w:t>в замене 051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ъекты поселковой инфраструктуры состоят: производственная база ООО «КУК  ЖКХ» (котельная на твердом топливе (уголь), КОС, водозабор); сеть магазинов. Гаражные кооперативы («Молодежный», «Горняк»). Поселковая социально-административная сфера: МОУ «Радищевская средняя общеобразовательная школа», КДК «Спектр», фельдшерско-акушерский пункт, административное здание ООО «КУК ЖКХ», гараж Рудногорского рудника, административное здание Радищевского ГП, МДОУ детский сад «Лесная полянка» № 13, музыкальная школа, почтовое отделение связи п. Радищев, библиотека, парикмахерск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5.2 Коммунальные услуг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К коммунальным услугам, предоставляемым населению Радищевского МО и рассматриваемым в рамках Программы, относятся:</w:t>
      </w:r>
    </w:p>
    <w:p>
      <w:pPr>
        <w:pStyle w:val="Normal"/>
        <w:autoSpaceDE w:val="false"/>
        <w:ind w:firstLine="709"/>
        <w:rPr/>
      </w:pPr>
      <w:r>
        <w:rPr/>
        <w:t>водоснабжение;</w:t>
      </w:r>
    </w:p>
    <w:p>
      <w:pPr>
        <w:pStyle w:val="Normal"/>
        <w:autoSpaceDE w:val="false"/>
        <w:ind w:firstLine="709"/>
        <w:rPr/>
      </w:pPr>
      <w:r>
        <w:rPr/>
        <w:t>водоотведение;</w:t>
      </w:r>
    </w:p>
    <w:p>
      <w:pPr>
        <w:pStyle w:val="Normal"/>
        <w:autoSpaceDE w:val="false"/>
        <w:ind w:firstLine="709"/>
        <w:rPr/>
      </w:pPr>
      <w:r>
        <w:rPr/>
        <w:t>теплоснабжение;</w:t>
      </w:r>
    </w:p>
    <w:p>
      <w:pPr>
        <w:pStyle w:val="Normal"/>
        <w:autoSpaceDE w:val="false"/>
        <w:ind w:firstLine="709"/>
        <w:rPr/>
      </w:pPr>
      <w:r>
        <w:rPr/>
        <w:t>утилизация (захоронение) ТБО;</w:t>
      </w:r>
    </w:p>
    <w:p>
      <w:pPr>
        <w:pStyle w:val="Normal"/>
        <w:autoSpaceDE w:val="false"/>
        <w:ind w:firstLine="709"/>
        <w:rPr/>
      </w:pPr>
      <w:r>
        <w:rPr/>
        <w:t>электроснабжени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Забор  свежей  воды  на   хоз. питьевые  нужды   производится  из  пяти  артезианских  скважин  ( одновременно  в  работе  две  или  три  скважины)  глубинными  насосами   группы  ЭЦВ .  Производительность    скважин  может  составить  от 1,1  до                            2,4  тыс м</w:t>
      </w:r>
      <w:r>
        <w:rPr>
          <w:vertAlign w:val="superscript"/>
        </w:rPr>
        <w:t>3</w:t>
      </w:r>
      <w:r>
        <w:rPr/>
        <w:t>/ сут . По  подземному  водоводу  вода  поступает    в  ёмкости-баки   накопители( 2 шт по 500м</w:t>
      </w:r>
      <w:r>
        <w:rPr>
          <w:vertAlign w:val="superscript"/>
        </w:rPr>
        <w:t>3</w:t>
      </w:r>
      <w:r>
        <w:rPr/>
        <w:t>)   станции  второго  подъёма .  Затем   насосами  группы  ЦНС     по  подземным  трубопроводам   вода  поступает   в  посёлок. Протяжённость  водовода   с  учётом   разводки  по  объектам   равна  11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Водонапорное сооружение:</w:t>
      </w:r>
    </w:p>
    <w:p>
      <w:pPr>
        <w:pStyle w:val="Normal"/>
        <w:rPr/>
      </w:pPr>
      <w:r>
        <w:rPr/>
        <w:t>- скважина №1п глубина 99 м . ЭЦВ 10-120-60 производительность 900 куб. м./сутки;</w:t>
      </w:r>
    </w:p>
    <w:p>
      <w:pPr>
        <w:pStyle w:val="Normal"/>
        <w:rPr/>
      </w:pPr>
      <w:r>
        <w:rPr/>
        <w:t>- скважина №2 глубина 120 м, ЭЦВ 10-63-60, производительность 2880 куб.м./сутки.</w:t>
      </w:r>
    </w:p>
    <w:p>
      <w:pPr>
        <w:pStyle w:val="Normal"/>
        <w:rPr/>
      </w:pPr>
      <w:r>
        <w:rPr/>
        <w:tab/>
        <w:t>2. Водозаборное сооружение:</w:t>
      </w:r>
    </w:p>
    <w:p>
      <w:pPr>
        <w:pStyle w:val="Normal"/>
        <w:rPr/>
      </w:pPr>
      <w:r>
        <w:rPr/>
        <w:t>- скважина 2п, глубина 71,35 м, ЭЦВ 10-120-60, производительность 2880 куб.м./сутки;</w:t>
      </w:r>
    </w:p>
    <w:p>
      <w:pPr>
        <w:pStyle w:val="Normal"/>
        <w:rPr/>
      </w:pPr>
      <w:r>
        <w:rPr/>
        <w:t>- скважина 3п, глубина 62 м, ЭЦВ 10-63-60, производительность 1612 куб.м./сутки;</w:t>
      </w:r>
    </w:p>
    <w:p>
      <w:pPr>
        <w:pStyle w:val="Normal"/>
        <w:rPr/>
      </w:pPr>
      <w:r>
        <w:rPr/>
        <w:t>- скважина 4п, глубина 76 м, ЭЦВ 10-63-60, производительность 2220 куб.м./сутки.</w:t>
      </w:r>
    </w:p>
    <w:p>
      <w:pPr>
        <w:pStyle w:val="Normal"/>
        <w:rPr/>
      </w:pPr>
      <w:r>
        <w:rPr/>
        <w:tab/>
        <w:t>3. Насосная станция 2-го подъема, 3 сетевых насоса, 2 резервуара объемом по 500 куб.м.м кажд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анализационные очистные сооружения посёлка занимают площадь 227 кв.м. Год ввода в эксплуатацию 1982. Проектная мощность – 700 м. Очистные сооружения состоят:</w:t>
      </w:r>
    </w:p>
    <w:p>
      <w:pPr>
        <w:pStyle w:val="Normal"/>
        <w:rPr/>
      </w:pPr>
      <w:r>
        <w:rPr/>
        <w:t>1) Приёмная камера V = 9 м3</w:t>
      </w:r>
    </w:p>
    <w:p>
      <w:pPr>
        <w:pStyle w:val="Normal"/>
        <w:rPr/>
      </w:pPr>
      <w:r>
        <w:rPr/>
        <w:t>2) Аэротенк-отстойник – 3шт. V =440 м3</w:t>
      </w:r>
    </w:p>
    <w:p>
      <w:pPr>
        <w:pStyle w:val="Normal"/>
        <w:rPr/>
      </w:pPr>
      <w:r>
        <w:rPr/>
        <w:t>3) Песколовка – 2 шт. V =11 м3</w:t>
      </w:r>
    </w:p>
    <w:p>
      <w:pPr>
        <w:pStyle w:val="Normal"/>
        <w:rPr/>
      </w:pPr>
      <w:r>
        <w:rPr/>
        <w:t>4) Вторичные отстойники – 2 шт.</w:t>
      </w:r>
    </w:p>
    <w:p>
      <w:pPr>
        <w:pStyle w:val="Normal"/>
        <w:rPr/>
      </w:pPr>
      <w:r>
        <w:rPr/>
        <w:t>5) Контактные резервуары – 3 шт.</w:t>
      </w:r>
    </w:p>
    <w:p>
      <w:pPr>
        <w:pStyle w:val="Normal"/>
        <w:rPr/>
      </w:pPr>
      <w:r>
        <w:rPr/>
        <w:t>Количество поступающих стоков 450-700 м3/сут. Температура стоков – 11-14 °C. Производительность насоса 62,5 м3/час. Марка насоса СМ 100-65-200/2 – 3 шт. Мощность двигателя 5,5 квт/ч. Для подачи воздуха используется воздуходувка ВФ 32-13/1,5 – 2 шт. Мощность двигателя 18 квт/ч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Котельная на 3 котла, в том числе 2 КВТС 20-150, 1 КВТС-10-150, тепловая нагрузка 4,39 Гкал/час, площадь отапливаемого жилого фонда 9,3 тыс.кв.м., объектов социальной сферы – 3 ед. и прочих объектов – 5 ед., годовая потребность 9,43 тыс.т. угл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5.3 Жилищный фон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Жилищный фонд имеет высокую благоустроенн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Всего многоквартирных жилых домов 11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в том числе кирпичных – 2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панельных – 7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деревянных – 2.  Большинство  жилых  домов  нуждается  в  ремонт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/>
      </w:pPr>
      <w:r>
        <w:rPr/>
        <w:t>Таблица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жилищного фонда 2010-2011 г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0"/>
        <w:gridCol w:w="1028"/>
        <w:gridCol w:w="1200"/>
        <w:gridCol w:w="114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изм.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 роста,  2010-2011 % 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ищного фонда, 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9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99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33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6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зноса жилищного фонда, в т.ч.: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7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5 до 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5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6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4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46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жилищного фонда.  </w:t>
              <w:br/>
              <w:t xml:space="preserve">Удельный вес площади, оборудованной: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ей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м отоплением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им водоснабжением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ыми электроплитами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ы общедомовыми приборами</w:t>
              <w:br/>
              <w:t>учета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 на нужды отопления и горячего водоснаб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%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 холодной воды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й энергии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а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техническими       </w:t>
              <w:br/>
              <w:t xml:space="preserve">паспортами многоквартирных домов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земельно-кадастровой   </w:t>
              <w:br/>
              <w:t xml:space="preserve">документации на многоквартирные дома, финансируемые из местного бюджета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,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5.4  Населен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Среднегодовая численность населения поселка Радищев  по данным паспортного стола составляет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е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5  Клима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  <w:t>Согласовано климатического районирования, установленного СНиП 23-01-99, территория Нижнеилимского района, в том числе и п. Радищев относится ко ΙΙ климатическому району, в частности к Ι Д подрайону. Данный подрайон характеризуется следующими климатическими характеристиками (таблица 1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/>
      </w:pPr>
      <w:r>
        <w:rPr/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4"/>
        <w:gridCol w:w="1538"/>
        <w:gridCol w:w="1278"/>
        <w:gridCol w:w="1538"/>
        <w:gridCol w:w="190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й райо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й подрайо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воздуха в зимнее время года, °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корость ветра за три зимних месяца, м/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воздуха в летнее время года, °C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Ι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Ι 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-20 до-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и боле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+10 до +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лиматический подрайон Ι Д характеризуется продолжительностью холодного периода. Среднесуточная температура воздуха ниже 0 °С -210 дней в году и более. Количество осадков в зимнее время – в пределах нормы, число дней с гололёдом – 60 дней, высота снежного покрова – 1 м.</w:t>
      </w:r>
    </w:p>
    <w:p>
      <w:pPr>
        <w:pStyle w:val="Normal"/>
        <w:rPr/>
      </w:pPr>
      <w:r>
        <w:rPr/>
        <w:t>Поселок расположен на водораздельном хребте, что объясняет высокий уровень нахождения грунтовых вод (40 метров).</w:t>
      </w:r>
    </w:p>
    <w:p>
      <w:pPr>
        <w:pStyle w:val="Normal"/>
        <w:rPr/>
      </w:pPr>
      <w:r>
        <w:rPr/>
        <w:t>На территории преобладают серые лесные и кислые почвы.</w:t>
      </w:r>
    </w:p>
    <w:p>
      <w:pPr>
        <w:pStyle w:val="Normal"/>
        <w:autoSpaceDE w:val="false"/>
        <w:ind w:firstLine="709"/>
        <w:rPr/>
      </w:pPr>
      <w:r>
        <w:rPr/>
        <w:t>При разработке Программы комплексного развития систем коммунальной инфраструктуры Радищевского МО 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suppressAutoHyphens w:val="tru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МЕХАНИЗМ РЕАЛИЗАЦИИ ПРОГРАММЫ</w:t>
      </w:r>
    </w:p>
    <w:p>
      <w:pPr>
        <w:pStyle w:val="Normal"/>
        <w:spacing w:lineRule="atLeast" w:line="336"/>
        <w:ind w:firstLine="708"/>
        <w:rPr/>
      </w:pPr>
      <w:r>
        <w:rPr/>
        <w:t xml:space="preserve">Заказчиком Программы является </w:t>
      </w:r>
      <w:r>
        <w:rPr>
          <w:color w:val="000000"/>
        </w:rPr>
        <w:t>Администрация Радищевского городского поселения, организация коммунального комплекса.</w:t>
      </w:r>
    </w:p>
    <w:p>
      <w:pPr>
        <w:pStyle w:val="Normal"/>
        <w:spacing w:lineRule="atLeast" w:line="336"/>
        <w:ind w:firstLine="708"/>
        <w:rPr>
          <w:color w:val="000000"/>
        </w:rPr>
      </w:pPr>
      <w:r>
        <w:rPr>
          <w:color w:val="000000"/>
        </w:rPr>
        <w:t>Механизмы реализации Программы являются инвестиционные программы организаций коммунального комплекса, комплексная программа социально-экономического развития  Радищевского городского поселения.</w:t>
      </w:r>
    </w:p>
    <w:p>
      <w:pPr>
        <w:pStyle w:val="Normal"/>
        <w:spacing w:lineRule="atLeast" w:line="336"/>
        <w:ind w:firstLine="708"/>
        <w:rPr>
          <w:color w:val="000000"/>
        </w:rPr>
      </w:pPr>
      <w:r>
        <w:rPr>
          <w:color w:val="000000"/>
        </w:rPr>
        <w:t>Условия реализации мероприятий Программы определяются соглашениями и договорами, заключенными администрациями Радищевского городского поселения в целях реализации Программы.</w:t>
      </w:r>
    </w:p>
    <w:p>
      <w:pPr>
        <w:pStyle w:val="Normal"/>
        <w:spacing w:lineRule="atLeast" w:line="336"/>
        <w:ind w:firstLine="708"/>
        <w:rPr>
          <w:color w:val="000000"/>
        </w:rPr>
      </w:pPr>
      <w:r>
        <w:rPr>
          <w:color w:val="000000"/>
        </w:rPr>
        <w:t>Отчетные данные о реализации Программы и анализ фактически достигнутых результатов реализации Программы формируются по каждой программе.</w:t>
      </w:r>
    </w:p>
    <w:p>
      <w:pPr>
        <w:pStyle w:val="Normal"/>
        <w:spacing w:lineRule="atLeast" w:line="336"/>
        <w:ind w:firstLine="644"/>
        <w:rPr>
          <w:color w:val="000000"/>
        </w:rPr>
      </w:pPr>
      <w:r>
        <w:rPr>
          <w:color w:val="000000"/>
        </w:rPr>
        <w:t>Исполнителями основных мероприятий Программы являются организации коммунального комплекса, застройщики.</w:t>
      </w:r>
    </w:p>
    <w:p>
      <w:pPr>
        <w:pStyle w:val="Normal"/>
        <w:spacing w:lineRule="atLeast" w:line="336"/>
        <w:ind w:firstLine="644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сточники финансирования программы</w:t>
      </w:r>
    </w:p>
    <w:p>
      <w:pPr>
        <w:pStyle w:val="Normal"/>
        <w:rPr/>
      </w:pPr>
      <w:r>
        <w:rPr/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надбавки к тарифам на товары и услуги организаций коммунального комплекса;</w:t>
      </w:r>
    </w:p>
    <w:p>
      <w:pPr>
        <w:pStyle w:val="Normal"/>
        <w:numPr>
          <w:ilvl w:val="0"/>
          <w:numId w:val="4"/>
        </w:numPr>
        <w:rPr/>
      </w:pPr>
      <w:r>
        <w:rPr/>
        <w:t>средства организаций коммунального комплекса и застройщиков;</w:t>
      </w:r>
    </w:p>
    <w:p>
      <w:pPr>
        <w:pStyle w:val="Normal"/>
        <w:numPr>
          <w:ilvl w:val="0"/>
          <w:numId w:val="4"/>
        </w:numPr>
        <w:rPr/>
      </w:pPr>
      <w:r>
        <w:rPr/>
        <w:t>плата за подключение к сетям инженерно-технического обеспечения;</w:t>
      </w:r>
    </w:p>
    <w:p>
      <w:pPr>
        <w:pStyle w:val="Normal"/>
        <w:numPr>
          <w:ilvl w:val="0"/>
          <w:numId w:val="4"/>
        </w:numPr>
        <w:rPr/>
      </w:pPr>
      <w:r>
        <w:rPr/>
        <w:t>привлеченные средств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средства поселений;</w:t>
      </w:r>
    </w:p>
    <w:p>
      <w:pPr>
        <w:pStyle w:val="Normal"/>
        <w:numPr>
          <w:ilvl w:val="0"/>
          <w:numId w:val="4"/>
        </w:numPr>
        <w:rPr/>
      </w:pPr>
      <w:r>
        <w:rPr/>
        <w:t>иные средства, предусмотренные законодательством.</w:t>
      </w:r>
    </w:p>
    <w:p>
      <w:pPr>
        <w:pStyle w:val="Normal"/>
        <w:tabs>
          <w:tab w:val="clear" w:pos="708"/>
          <w:tab w:val="left" w:pos="718" w:leader="none"/>
        </w:tabs>
        <w:rPr/>
      </w:pPr>
      <w:r>
        <w:rPr/>
        <w:tab/>
        <w:t>Объемы финансирования Программы ежегодно уточняются при формировании бюджета поселения на соответствующий финансовый год, исходя из возможностей  бюджета поселения и затрат, необходимых для реализации Программы, путем внесения изменений в Программу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объем денежных средств, необходимый для реализации мероприятий Программы на период 2011-2015 года составляет 30182 тыс. руб., структура финансирования Программы представлена в таблице 1. Объемы требуемых денежных средств финансирования  Программы также представлены в приложении 1 к Программе.</w:t>
      </w:r>
    </w:p>
    <w:p>
      <w:pPr>
        <w:pStyle w:val="Normal"/>
        <w:ind w:left="720" w:hanging="0"/>
        <w:jc w:val="right"/>
        <w:rPr/>
      </w:pPr>
      <w:r>
        <w:rPr/>
        <w:t>Таблица 4</w:t>
      </w:r>
    </w:p>
    <w:tbl>
      <w:tblPr>
        <w:tblW w:w="1088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1843"/>
        <w:gridCol w:w="851"/>
        <w:gridCol w:w="861"/>
        <w:gridCol w:w="862"/>
        <w:gridCol w:w="861"/>
        <w:gridCol w:w="862"/>
        <w:gridCol w:w="784"/>
        <w:gridCol w:w="939"/>
        <w:gridCol w:w="926"/>
        <w:gridCol w:w="713"/>
        <w:gridCol w:w="960"/>
      </w:tblGrid>
      <w:tr>
        <w:trPr>
          <w:trHeight w:val="6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  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щий объем финансирования</w:t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 по годам (тыс. руб.)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точники финансирования    мероприятий     на 2011 год</w:t>
            </w:r>
          </w:p>
        </w:tc>
      </w:tr>
      <w:tr>
        <w:trPr>
          <w:trHeight w:val="8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редства  бюджета поселен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редства областного бюджет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федера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небюджетные средства</w:t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ое М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7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1,6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35</w:t>
            </w:r>
          </w:p>
        </w:tc>
      </w:tr>
    </w:tbl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ные мероприятия программы</w:t>
      </w:r>
    </w:p>
    <w:p>
      <w:pPr>
        <w:pStyle w:val="Normal"/>
        <w:spacing w:lineRule="atLeast" w:line="0"/>
        <w:ind w:left="-10" w:firstLine="718"/>
        <w:rPr/>
      </w:pPr>
      <w:r>
        <w:rPr/>
        <w:t>Основными мероприятиями Программы являются: модернизация сетей  теплоснабжения, водоснабжения  и водоотведения, в местах существующей застройки с участием организаций коммунального комплекса и  застройщиков, осуществляющих строительство объектов  промышленного значения. Строительство и модернизация объектов коммунального комплекса: теплоисточников и очистных сооружений хозяйственно-бытовых сточных вод.</w:t>
      </w:r>
    </w:p>
    <w:p>
      <w:pPr>
        <w:pStyle w:val="Normal"/>
        <w:spacing w:lineRule="atLeast" w:line="0"/>
        <w:ind w:left="-10" w:firstLine="460"/>
        <w:rPr/>
      </w:pPr>
      <w:r>
        <w:rPr/>
        <w:t xml:space="preserve"> </w:t>
      </w:r>
      <w:r>
        <w:rPr/>
        <w:t>Перечень основных мероприятий Программы с указанием планируемых сроков их реализации приведен в приложении 1 к настоящей программе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стояние систем коммунальной инфраструктуры и обоснование необходимости ее решения программно-целевым методом.</w:t>
      </w:r>
    </w:p>
    <w:p>
      <w:pPr>
        <w:pStyle w:val="Normal"/>
        <w:ind w:left="425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ind w:left="425" w:hanging="0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п. Радищев - модернизация котельной</w:t>
      </w:r>
    </w:p>
    <w:p>
      <w:pPr>
        <w:pStyle w:val="Normal"/>
        <w:ind w:firstLine="708"/>
        <w:rPr/>
      </w:pPr>
      <w:r>
        <w:rPr/>
        <w:t>Посёлок был создан для работников одного предприятия – ОАО «Коршуновский ГОК». Строительство посёлка было остановлено на далёком от проектного уровня. В настоящее время в посёлке проживает 1 400 человек. Сегодняшние условия работы системы теплоснабжения существенно отличны от тех, на которые она проектировалась (на стадии проектирования и строительства теплоснабжение поселка предполагалось осуществить от одного источника,- котельной, и проектная мощность ее была выбрана в расчете на полное развитие поселка-15 000 чел.).</w:t>
      </w:r>
    </w:p>
    <w:p>
      <w:pPr>
        <w:pStyle w:val="Normal"/>
        <w:ind w:firstLine="708"/>
        <w:rPr/>
      </w:pPr>
      <w:r>
        <w:rPr/>
        <w:t>Теплотрасса от котельной до посёлка двухтрубная Ø350 мм, прокладка частично надземная. На входе в посёлок сеть разветвляется, и часть теплоносителя направляется в «бойлерную», где в водоводяных теплообменниках нагревается водопроводная вода для горячего водоснабжения и направляется в свою двухтрубную сеть. Распределительные тепловые сети посёлка выполнены четырёхтрубные. Используемая схема не позволяет снижать температуру воды в сети отопления в тёплый осенне-весенний период и не позволяет исключить «перетоп» относительно расчётного теплопотребления и перерасход топлива.</w:t>
      </w:r>
    </w:p>
    <w:p>
      <w:pPr>
        <w:pStyle w:val="Normal"/>
        <w:ind w:firstLine="708"/>
        <w:rPr/>
      </w:pPr>
      <w:r>
        <w:rPr/>
        <w:t xml:space="preserve">Фактический температурный график магистрали и распределительной сети 105/70 </w:t>
      </w:r>
      <w:r>
        <w:rPr>
          <w:vertAlign w:val="superscript"/>
        </w:rPr>
        <w:t>о</w:t>
      </w:r>
      <w:r>
        <w:rPr/>
        <w:t>С. Техническое состояние тепловых сетей удовлетворительное.</w:t>
      </w:r>
    </w:p>
    <w:p>
      <w:pPr>
        <w:pStyle w:val="Normal"/>
        <w:ind w:firstLine="708"/>
        <w:rPr/>
      </w:pPr>
      <w:r>
        <w:rPr/>
        <w:t xml:space="preserve">Котельная пущена в эксплуатацию в 1990 году. Установлено 3 водогрейных котла: котёл №1 – КВР-11,63-150, два котла №2 и №3 – КВТС 20-150 ПВ. </w:t>
      </w:r>
    </w:p>
    <w:p>
      <w:pPr>
        <w:pStyle w:val="Normal"/>
        <w:ind w:firstLine="708"/>
        <w:rPr/>
      </w:pPr>
      <w:r>
        <w:rPr/>
        <w:t xml:space="preserve">Установленная тепловая мощность котельной – 50 Гкал/ч. </w:t>
      </w:r>
    </w:p>
    <w:p>
      <w:pPr>
        <w:pStyle w:val="Normal"/>
        <w:ind w:firstLine="708"/>
        <w:rPr/>
      </w:pPr>
      <w:r>
        <w:rPr/>
        <w:t>По расчётам института ИСЭМ СО РАН:</w:t>
      </w:r>
    </w:p>
    <w:p>
      <w:pPr>
        <w:pStyle w:val="Normal"/>
        <w:ind w:firstLine="708"/>
        <w:rPr/>
      </w:pPr>
      <w:r>
        <w:rPr/>
        <w:t>- фактическая максимальная нагрузка – 9 Гкал/ч;</w:t>
      </w:r>
    </w:p>
    <w:p>
      <w:pPr>
        <w:pStyle w:val="Normal"/>
        <w:ind w:firstLine="708"/>
        <w:rPr/>
      </w:pPr>
      <w:r>
        <w:rPr/>
        <w:t xml:space="preserve">- расчётная выработка тепла – 6 Гкал/ч; </w:t>
      </w:r>
    </w:p>
    <w:p>
      <w:pPr>
        <w:pStyle w:val="Normal"/>
        <w:ind w:firstLine="708"/>
        <w:rPr/>
      </w:pPr>
      <w:r>
        <w:rPr/>
        <w:t>- присоединённая нагрузка (отопление и ГВС) – 4,39 Гкал/ч.</w:t>
      </w:r>
    </w:p>
    <w:p>
      <w:pPr>
        <w:pStyle w:val="Normal"/>
        <w:ind w:firstLine="708"/>
        <w:rPr/>
      </w:pPr>
      <w:r>
        <w:rPr/>
        <w:t>Максимальная требуемая мощность котлов при нормативной нагрузке потребителей и нормативных потерях тепла в сетях отопления и ГВС составляет 6 Гкал/ч.</w:t>
      </w:r>
      <w:r>
        <w:rPr>
          <w:i/>
        </w:rPr>
        <w:t xml:space="preserve"> </w:t>
      </w:r>
      <w:r>
        <w:rPr/>
        <w:t>Фактическая нагрузка котельной существенно превышает расчётную. Причинами могут быть: завышенный расход тепловой энергии на собственные нужды котельной вследствие завышенной установленной мощности оборудования и завышенных габаритов производственных помещений, несоответствие фактических теплотехнических характеристик зданий и сетей нормативным значениям и сверхнормативные отборы теплоносителя из сети.</w:t>
      </w:r>
    </w:p>
    <w:p>
      <w:pPr>
        <w:pStyle w:val="Normal"/>
        <w:ind w:firstLine="708"/>
        <w:rPr/>
      </w:pPr>
      <w:r>
        <w:rPr/>
        <w:t>При замене оборудования целесообразно уменьшить единичную мощность котлов, чтобы обеспечить их экономичную работу при существующей величине присоединённой нагрузки потребителей. В то же время при выборе типа котла для замены подлежащих демонтажу котлов следует учитывать возможность использования существующего оборудования и сооружений для уменьшения затрат на реконструкцию.</w:t>
      </w:r>
    </w:p>
    <w:p>
      <w:pPr>
        <w:pStyle w:val="Normal"/>
        <w:ind w:firstLine="708"/>
        <w:rPr/>
      </w:pPr>
      <w:r>
        <w:rPr/>
        <w:t>Целесообразна</w:t>
      </w:r>
      <w:r>
        <w:rPr>
          <w:b/>
        </w:rPr>
        <w:t xml:space="preserve"> </w:t>
      </w:r>
      <w:r>
        <w:rPr/>
        <w:t>установка котлов одного типа и мощности</w:t>
      </w:r>
      <w:r>
        <w:rPr>
          <w:b/>
        </w:rPr>
        <w:t xml:space="preserve">, </w:t>
      </w:r>
      <w:r>
        <w:rPr/>
        <w:t>а также сохранение технологии производства тепла. При выборе типоразмера котлов, подходящих для установки в котельной, необходимо учитывать ряд ограничений на единичную мощность, связанных с несением максимальной и минимальной нагрузки.</w:t>
      </w:r>
    </w:p>
    <w:p>
      <w:pPr>
        <w:pStyle w:val="Normal"/>
        <w:ind w:firstLine="708"/>
        <w:rPr/>
      </w:pPr>
      <w:r>
        <w:rPr/>
        <w:t>Институтом в работе «Исследование режимов работы, технико-экономическое обоснование реконструкции систем теплоснабжения п. Радищев, п. Речушка, п. Дальний Нижнеилимского района и предпроектная проработка их реконструкции» предложены к рассмотрению 4 варианта. К рассмотрению принимаем 2 варианта - замена котлов в двух ячейках № 1 и № 2 (или №3) на новые котлы  КВТСВ-10 (или КВТС-10).</w:t>
      </w:r>
    </w:p>
    <w:p>
      <w:pPr>
        <w:pStyle w:val="Normal"/>
        <w:ind w:firstLine="360"/>
        <w:rPr/>
      </w:pPr>
      <w:r>
        <w:rPr/>
        <w:tab/>
        <w:t>В 2009 году произведена замена котла № 1, необходимо произвести замену котла № 2 КВТС – 20 на котел КВТС – 10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 РЕАЛИЗАЦИИ ПРОГРАММЫ</w:t>
      </w:r>
    </w:p>
    <w:p>
      <w:pPr>
        <w:pStyle w:val="Normal"/>
        <w:spacing w:lineRule="atLeast" w:line="0"/>
        <w:ind w:firstLine="708"/>
        <w:rPr/>
      </w:pPr>
      <w:r>
        <w:rPr/>
        <w:t>Практическая  реализация  основных мероприятий Программы позволит обеспеч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>снижение издержек, повышение качества и надежности жилищно-коммун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величение пропускной способности и сроков эксплуатации с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нижение уровня износа объектов коммуналь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экономию энергетических и иных ресурс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center"/>
        <w:rPr/>
      </w:pPr>
      <w:r>
        <w:rPr>
          <w:rStyle w:val="11"/>
          <w:rFonts w:eastAsia="Calibri" w:cs="Times New Roman"/>
          <w:sz w:val="24"/>
          <w:szCs w:val="24"/>
        </w:rPr>
        <w:t>11. ФОРМИРОВАНИЕ МОТИВАЦИИ РАЗВИТИЯ СИСТЕМ КОММУНАЛЬНОЙ ИНФРАСТРУКТУРЫ В ОБЩЕСТВЕННОМ СОЗНАНИИ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С целью формирования общественного сознания по развитию систем коммунальной инфраструктуры необходимо проведение постоянной компании в средствах массовой информации, которая должна сформировать в сознании руководителей и работников  предприятий и учреждений, в сознании всего населения  в целях сохранения  всех форм собственности жизнеобеспечения. 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Для этого необходимо: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- организация программ информирования населения через местные газеты, телевидение и радио о комплексном развитии систем коммунальной инфраструктуры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>- организация семинары по обмену опытом в сфере развития систем коммунальной инфраструктуры;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  <w:t xml:space="preserve">- обеспечение доступа населения к информации по комплексному развитию систем коммунальной инфраструктуры на сайте Иркутской области. </w:t>
      </w:r>
    </w:p>
    <w:p>
      <w:pPr>
        <w:pStyle w:val="Normal"/>
        <w:shd w:fill="FFFFFF" w:val="clear"/>
        <w:suppressAutoHyphens w:val="true"/>
        <w:ind w:firstLine="720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b/>
        </w:rPr>
        <w:t>12. СИСТЕМА ОРГАНИЗАЦИИ УПРАВЛЕНИЯ И КОНТРОЛЯ ЗА ИСПОЛНЕНИЕМ  ПРОГРАММЫ</w:t>
      </w:r>
    </w:p>
    <w:p>
      <w:pPr>
        <w:pStyle w:val="Normal"/>
        <w:shd w:fill="FFFFFF" w:val="clear"/>
        <w:suppressAutoHyphens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омиссия  из ответственных лиц за выполнение мероприятий в сфере комплексного развития систем коммунальной инфраструктуры на территории Радищевского городского поселения является коллегиальным межведомственным органом управления Программой, ответственным за принятие решений по выполнению  Программы, требующих координации взаимодействия структур и организаций поселения, участвующих в Программе.</w:t>
      </w:r>
    </w:p>
    <w:p>
      <w:pPr>
        <w:pStyle w:val="Normal"/>
        <w:ind w:firstLine="708"/>
        <w:rPr/>
      </w:pPr>
      <w:r>
        <w:rPr/>
        <w:t>Комиссия вносит  предложения по корректировке Программы в целом  или отделенных ее разделов для подготовки сводного документа и рассмотрения его на уровне главы Радищевского городского поселения.</w:t>
      </w:r>
    </w:p>
    <w:p>
      <w:pPr>
        <w:pStyle w:val="Normal"/>
        <w:rPr/>
      </w:pPr>
      <w:r>
        <w:rPr/>
        <w:tab/>
        <w:t>В целях выполнения вышеуказанных функций комиссия проводит заседания 1 раз в квартал. В состав рабочей группы включены представители администрации РГП и организаций коммунального комплекса.</w:t>
      </w:r>
    </w:p>
    <w:p>
      <w:pPr>
        <w:pStyle w:val="Normal"/>
        <w:rPr/>
      </w:pPr>
      <w:r>
        <w:rPr/>
        <w:tab/>
        <w:t xml:space="preserve">Текущее управление Программой осуществляет администрация РГП (далее муниципальный заказчик) является муниципальным заказчиком Программы, осуществляющим руководство ходом разработки и реализации Программы, включая подготовку необходимых распорядительных документов в целях исполнения Программы.   </w:t>
      </w:r>
    </w:p>
    <w:p>
      <w:pPr>
        <w:pStyle w:val="Normal"/>
        <w:rPr/>
      </w:pPr>
      <w:r>
        <w:rPr/>
        <w:tab/>
        <w:t>Реализация Программы осуществляется через выполнение конкретных мероприятий.</w:t>
      </w:r>
    </w:p>
    <w:p>
      <w:pPr>
        <w:pStyle w:val="Normal"/>
        <w:rPr/>
      </w:pPr>
      <w:r>
        <w:rPr/>
        <w:tab/>
        <w:t>Мероприятия реализуются:</w:t>
      </w:r>
    </w:p>
    <w:p>
      <w:pPr>
        <w:pStyle w:val="Normal"/>
        <w:rPr/>
      </w:pPr>
      <w:r>
        <w:rPr/>
        <w:t>- организация коммунального комплекса;</w:t>
      </w:r>
    </w:p>
    <w:p>
      <w:pPr>
        <w:pStyle w:val="Normal"/>
        <w:rPr/>
      </w:pPr>
      <w:r>
        <w:rPr/>
        <w:t>- организациями, выбираемыми в порядке установленном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rPr/>
      </w:pPr>
      <w:r>
        <w:rPr/>
        <w:t>- иными организациями, вошедшими в Программу для реализации  мероприятий программно-целевым методом.</w:t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ab/>
        <w:t xml:space="preserve">Систематический контроль за  реализацией Программы осуществляет  администрация РГП  путем ежеквартального сбора от исполнителей программы информации об объемах выполненных работ.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.План мероприятий по модернизации жилищно-коммунального хозяй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1"/>
        <w:gridCol w:w="1226"/>
        <w:gridCol w:w="1745"/>
        <w:gridCol w:w="330"/>
        <w:gridCol w:w="1354"/>
        <w:gridCol w:w="1204"/>
        <w:gridCol w:w="147"/>
        <w:gridCol w:w="1083"/>
        <w:gridCol w:w="115"/>
        <w:gridCol w:w="1025"/>
        <w:gridCol w:w="1208"/>
        <w:gridCol w:w="1172"/>
        <w:gridCol w:w="1690"/>
      </w:tblGrid>
      <w:tr>
        <w:trPr>
          <w:trHeight w:val="645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именование  мероприяти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(пм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 xml:space="preserve">Описание необходимых работ 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роки выполнения,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Планируемые затраты по годам (тыс. руб.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1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2 г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3 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6"/>
              </w:rPr>
              <w:t>2014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015 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Радищевское ГП</w:t>
            </w:r>
          </w:p>
        </w:tc>
      </w:tr>
      <w:tr>
        <w:trPr/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.сети теплоснабжения  от ЦК до очистных сооружений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8 п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 г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9,7 п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5 г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3.сети теплоснабжения   от ЦК до  ДК «Спектр»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8 п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 сети водоснабжения  от ст 2-го подъема до Ц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0 п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одерниз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2 г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здание очистных сооруж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здание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.ремон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3 г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  по модернизации котельного оборудования</w:t>
            </w:r>
          </w:p>
        </w:tc>
      </w:tr>
      <w:tr>
        <w:trPr>
          <w:trHeight w:val="632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котельная угольна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реконструк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11 г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ЖКХ»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 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12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4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бюджета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средств предприя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ом числе из средств обла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3.МЕРОПРИЯТИЯ ПО КАПИТАЛЬНОМУ РЕМОНТУ ОБЪЕКТОВ ИНЖЕНЕРНОЙ ИНФРАСТРУКТУ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АГАЕМЫЕ ДЛЯ ВКЛЮЧЕНИЯ В СТАТЬЮ ЗАТРАТ НА ПРОИЗВОДСТВО  И РАСПРЕДЕЛЕНИЕ ТЕПЛОВОЙ ЭНЕРГИИ, ВОДОСНАБЖЕНИЯ, ВОДООТВЕДЕНИЯ И ОЧИСТКИ СТОЧНЫХ ВОД  (СЕБЕСТОИМОСТИ)  СОГЛАСНО  РАЗРАБОТАННЫМ  ОК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СТВЕННЫМ ПРОГРАММАМ 2011-2015 г.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27"/>
        <w:gridCol w:w="4706"/>
        <w:gridCol w:w="1920"/>
        <w:gridCol w:w="1680"/>
        <w:gridCol w:w="1440"/>
        <w:gridCol w:w="1680"/>
        <w:gridCol w:w="1320"/>
      </w:tblGrid>
      <w:tr>
        <w:trPr>
          <w:trHeight w:val="270" w:hRule="atLeast"/>
        </w:trPr>
        <w:tc>
          <w:tcPr>
            <w:tcW w:w="157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J90"/>
            <w:r>
              <w:rPr>
                <w:b/>
                <w:bCs/>
              </w:rPr>
              <w:t xml:space="preserve">13.1Перечень мероприятий по капитальному ремонту объектов инженерной инфраструктуры, предлагаемых для  включения в статью затрат на производство и распределение тепловой энергии (себестоимость тариф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J90"/>
            <w:r>
              <w:rPr>
                <w:b/>
                <w:bCs/>
              </w:rPr>
              <w:t>на 2011-2015 г.г.</w:t>
            </w:r>
            <w:bookmarkEnd w:id="1"/>
          </w:p>
        </w:tc>
      </w:tr>
      <w:tr>
        <w:trPr>
          <w:trHeight w:val="9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монты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4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«Комплексная УК ЖКХ»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. Радищев 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в КВ-ТС-20(№2,№3), КВР-11,63-150 (№1), ремонт ПМЗ, вариаторов, шнеков золоудаления (3шт)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9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на текущий ремонт сетей теплоснаб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в тепловых камерах тепловых сетей п. Радищев (4 камеры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оборудования жилых домов №1 №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системы отопления жилого дома № 11 (с 1 по 40 квартиру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  по ООО "Комплексная управляющая компания ЖКХ"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9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25,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08,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"/>
        <w:gridCol w:w="2138"/>
        <w:gridCol w:w="789"/>
        <w:gridCol w:w="6080"/>
        <w:gridCol w:w="411"/>
        <w:gridCol w:w="644"/>
        <w:gridCol w:w="536"/>
        <w:gridCol w:w="659"/>
        <w:gridCol w:w="501"/>
        <w:gridCol w:w="694"/>
        <w:gridCol w:w="486"/>
        <w:gridCol w:w="707"/>
        <w:gridCol w:w="593"/>
        <w:gridCol w:w="600"/>
      </w:tblGrid>
      <w:tr>
        <w:trPr>
          <w:trHeight w:val="615" w:hRule="atLeast"/>
        </w:trPr>
        <w:tc>
          <w:tcPr>
            <w:tcW w:w="1480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2.Перечень мероприятий по капитальному ремонту объектов инженерной инфраструктуры, предлагаемых для  включения в статью затрат по водоснабжению (себестоимость тарифа) на 2012-201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7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ОО "Комплексная управляющая компания ЖКХ"                                                  п. Радищев</w:t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танции 2-го подъем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8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ов ЦНС станции 2-го подъема (2 шт.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насосной станции (450м2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5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лубинных насосов гр. ЭВЦ в скважинах (3шт.)</w:t>
            </w:r>
          </w:p>
        </w:tc>
        <w:tc>
          <w:tcPr>
            <w:tcW w:w="11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9</w:t>
            </w:r>
          </w:p>
        </w:tc>
        <w:tc>
          <w:tcPr>
            <w:tcW w:w="130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Итого по   ООО "Комплексная управляющая компания ЖКХ"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45,43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2,30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26,61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8,9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4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 капитальному ремонту объектов инженерной инфраструктуры, предлагаемых для  включения в статью затрат по водоотведению и очистке сточных вод (себестоимость тарифа) на 2012-2015 г.г.</w:t>
            </w:r>
          </w:p>
        </w:tc>
      </w:tr>
      <w:tr>
        <w:trPr>
          <w:trHeight w:val="90" w:hRule="atLeast"/>
        </w:trPr>
        <w:tc>
          <w:tcPr>
            <w:tcW w:w="154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К месторасположение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ъекта</w:t>
            </w:r>
          </w:p>
        </w:tc>
        <w:tc>
          <w:tcPr>
            <w:tcW w:w="5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>
          <w:trHeight w:val="405" w:hRule="atLeast"/>
        </w:trPr>
        <w:tc>
          <w:tcPr>
            <w:tcW w:w="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"Комплексная управляющая компания"                                                  п. Радищев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канализационно - очистных сооружений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99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</w:tr>
      <w:tr>
        <w:trPr>
          <w:trHeight w:val="465" w:hRule="atLeast"/>
        </w:trPr>
        <w:tc>
          <w:tcPr>
            <w:tcW w:w="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сколовки</w:t>
            </w:r>
          </w:p>
        </w:tc>
        <w:tc>
          <w:tcPr>
            <w:tcW w:w="105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</w:tc>
        <w:tc>
          <w:tcPr>
            <w:tcW w:w="119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Итого   по ООО "Комплексная управляющая компания"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,0 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3,59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855" w:footer="0" w:bottom="851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21555052.9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51:00Z</dcterms:created>
  <dc:creator>Customer</dc:creator>
  <dc:description/>
  <cp:keywords/>
  <dc:language>en-US</dc:language>
  <cp:lastModifiedBy>alekso</cp:lastModifiedBy>
  <cp:lastPrinted>2012-03-22T14:28:00Z</cp:lastPrinted>
  <dcterms:modified xsi:type="dcterms:W3CDTF">2012-03-22T06:35:00Z</dcterms:modified>
  <cp:revision>13</cp:revision>
  <dc:subject/>
  <dc:title>РОССИЙСКАЯ ФЕДЕРАЦИЯ</dc:title>
</cp:coreProperties>
</file>