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 муниципальных служащих, замещающих должности в Думе Радищевского городского поселения Нижнеилимского района, его супруги (супруга) и несовершеннолетних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период с 01.01.2016 года по 31.12.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82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506"/>
        <w:gridCol w:w="1896"/>
        <w:gridCol w:w="992"/>
        <w:gridCol w:w="1436"/>
        <w:gridCol w:w="159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умма декларированного годового дохода за 2012 год (руб.)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кв.м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нкова Елен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Дум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916,4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16:00Z</dcterms:created>
  <dc:creator>olga</dc:creator>
  <dc:description/>
  <cp:keywords/>
  <dc:language>en-US</dc:language>
  <cp:lastModifiedBy>Uzver</cp:lastModifiedBy>
  <dcterms:modified xsi:type="dcterms:W3CDTF">2017-04-27T09:49:00Z</dcterms:modified>
  <cp:revision>8</cp:revision>
  <dc:subject/>
  <dc:title/>
</cp:coreProperties>
</file>