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 муниципальных служащих, замещающих должности в администрации Радищевского городского поселения Нижнеилимского района, его супруги (супруга)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01.01.2016 года по 31.12.2016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506"/>
        <w:gridCol w:w="1896"/>
        <w:gridCol w:w="992"/>
        <w:gridCol w:w="1436"/>
        <w:gridCol w:w="159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рованного годового дохода за 2015 год (руб.)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кв.м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робьёва Валентина Поликарпо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Радищевского М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4983,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о Ирина Михайл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33,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877,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Прогресс 4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озина Людми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32080,2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, 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, 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ентьев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646,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, 1/2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253,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евич Тамар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37,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150,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ребцова Светлана Степ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928,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097,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13:00Z</dcterms:created>
  <dc:creator>User</dc:creator>
  <dc:description/>
  <cp:keywords/>
  <dc:language>en-US</dc:language>
  <cp:lastModifiedBy>Uzver</cp:lastModifiedBy>
  <dcterms:modified xsi:type="dcterms:W3CDTF">2017-05-18T08:11:00Z</dcterms:modified>
  <cp:revision>20</cp:revision>
  <dc:subject/>
  <dc:title/>
</cp:coreProperties>
</file>