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публичных слушаний по проекту Генерального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дищевского муниципального образования Нижнеилим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кут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Заключения о проведении публичных слушаний - 31.08.2012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Основания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 Генерального плана Радищевского муниципального образования проведены в соответствии  с Градостроительным кодексом  Российской Федерации, ст. 28 Федерального закона от 06.10.2003г. №131-ФЗ «Об общих принципах организации местного самоуправления в Российской Федерации», Уставом Радищевского муниципального образования, Постановлением администрации Радищевского городского поселения от 25.10.2011г. № 71 «О разработке проекта Генерального плана Радищевского городского поселения», Решением Думы Радищевского городского поселения от 27.06.2012г. №186 «Об утверждении Порядка организации и проведения публичных слушаний по проекту генерального плана Радищевского муниципального образования Нижнеилимского района, проекту изменений в генеральный план Радищевского муниципального образования Нижнеилимского района», Постановлением администрации Радищевского городского поселения от 16.07.2012г. №63 «О проведении публичных слушаний по проекту Генерального плана Радищевского муниципального образования Нижнеилимск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бщие сведения о проекте, представленном на публичных слушаниях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разработки: Радищевское муниципальное образования Нижнеилимского района Иркут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Администрация Радищевского городского поселения Нижнеилим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ООО «Научно – Проектный Центр Инженерно – Изыскательских Работ» г.Вороне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Форма оповещения о проведении публичных слуша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о проведении публичных слушаний было опубликовано в СМИ «Вестник Радищевского муниципального образования» от 17.07.2012г. №15(116), размещено на официальном сайте администрации Радищевского городского поселения (</w:t>
      </w:r>
      <w:r>
        <w:rPr>
          <w:rFonts w:cs="Times New Roman" w:ascii="Times New Roman" w:hAnsi="Times New Roman"/>
          <w:color w:val="0000CC"/>
          <w:sz w:val="24"/>
          <w:szCs w:val="24"/>
        </w:rPr>
        <w:t>радищев.рф</w:t>
      </w:r>
      <w:r>
        <w:rPr>
          <w:rFonts w:cs="Times New Roman" w:ascii="Times New Roman" w:hAnsi="Times New Roman"/>
          <w:sz w:val="24"/>
          <w:szCs w:val="24"/>
        </w:rPr>
        <w:t>), развешаны информационные объявления о проведении публичных слушаниях (каждый подъезд жилого дома, информационные стенд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Участники публичных слуш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ели Радищевского город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путаты Думы Радищевского городского посел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трудники администрации Радищевского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Отдела строительства и архитектуры администрации Нижнеилим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ООО «Комплексная управляющая компания ЖКХ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чики проекта генерального плана Радищевского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Сведения о проведении экспозиции материалов проекта Генерального пла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озиции демонстрационных материалов проекта Генерального плана размещались с 17.07.2012г. по 24.08.2012г. по следующим адрес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ание администрации – п.Радищев, дом 2; понедельник – пятница с 9.00 до 17.00 часов,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МУК КДК «Спектр» – п.Радищев, дом 36; понедельник – пятница с 15.00 до 18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текстовых и графических материалов проекта Генерального плана была размещена с 17.07.2012 г. на официальном сайте администрации Радищевского городского поселения (</w:t>
      </w:r>
      <w:r>
        <w:rPr>
          <w:rFonts w:cs="Times New Roman" w:ascii="Times New Roman" w:hAnsi="Times New Roman"/>
          <w:color w:val="0000CC"/>
          <w:sz w:val="24"/>
          <w:szCs w:val="24"/>
        </w:rPr>
        <w:t>радищев.рф</w:t>
      </w:r>
      <w:r>
        <w:rPr>
          <w:rFonts w:cs="Times New Roman" w:ascii="Times New Roman" w:hAnsi="Times New Roman"/>
          <w:sz w:val="24"/>
          <w:szCs w:val="24"/>
        </w:rPr>
        <w:t>) в сети «Интернет», опубликована в специальном выпуске газеты «Вестник Радищевского муниципального образования» от 17.07.2012 года к №15 (116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Сведения о проведении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на 24 августа 2012 года Постановлением администрации Радищевского городского поселения от 16.07.2012г. №63 «О проведении публичных слушаний по проекту Генерального плана Радищевского муниципального образования Нижнеилим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рисутствующих граждан на публичных слушаниях: 25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убличных слушаний были организованы выступления представителя разработчика проекта генерального плана ООО «Научно – Проектный Центр Инженерно – Изыскательских Работ» Винниченко Н.А. с демонстрацией слайдов по материалам проекта. Были организованы выступления участников публичных слушаний, даны разъяснения и ответы на вопр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Замечания и предложения по проекту Генерального плана принималис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Генерального плана Радищевского муниципального образования принималис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администрации Радищевского городского поселения (по адресу: п.Радищев, д 2) с 17.07.2012г. по 24.08.2012г. в рабочем дни с 09.00 до 17.00 часо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товым отправлением по адресу: 665698, Иркутская область, Нижнеилимский район, п.Радищев, дом 2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лектронной почт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ной форме в ходе проведения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 Сведения о протоколе публичных слушаний по проекту Генерального плана Радищевского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ставлен 28.08.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7.07.2012г по 24.08.2012г. по проекту Генерального плана Радищевского муниципального образования в администрацию Радищевского городского поселения поступило 1 (одно) устное предложение, письменных предложений и замечаний не поступал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строительстве спортивных детских площа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оступило 1 (одно) предложение о строительстве санаторно-курортного объ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 . Выводы и рекоменд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проведения публичных слушаний по проекту Генерального плана Радищевского муниципального образования Нижнеилимского района Иркутской области соблюдена и соответствует требованиям действующего законодательства Российской Федерации, Иркутской области и нормативным актам Радищевского городского поселения, в связи, с этим публичные слушания по проекту Генерального плана Радищевского муниципального образования считать состоявшими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роект Генерального плана Радищевского муниципального образования получил положительную оценку. В связи с поступившими предложениями направить в ООО «Научно – Проектный Центр Инженерно – Изыскательских Работ» поступившие предложения для рассмотрения, анализа и внесения изменений и дополнений в проект Генерального плана поселения по существу заданных вопросов, касающихся интересов поселения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заключ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”Интернет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 xml:space="preserve">комиссии по организ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ю 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екту Генерального плана</w:t>
        <w:tab/>
        <w:tab/>
        <w:tab/>
        <w:tab/>
        <w:tab/>
        <w:tab/>
        <w:t>А.И.Козл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</w:t>
        <w:tab/>
        <w:tab/>
        <w:tab/>
        <w:tab/>
        <w:tab/>
        <w:tab/>
        <w:tab/>
        <w:t>О.В. Каючк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2"/>
    </w:rPr>
  </w:style>
  <w:style w:type="character" w:styleId="3">
    <w:name w:val="Заголовок 3 Знак"/>
    <w:basedOn w:val="Style9"/>
    <w:qFormat/>
    <w:rPr>
      <w:b/>
      <w:sz w:val="22"/>
    </w:rPr>
  </w:style>
  <w:style w:type="character" w:styleId="4">
    <w:name w:val="Заголовок 4 Знак"/>
    <w:basedOn w:val="Style9"/>
    <w:qFormat/>
    <w:rPr>
      <w:b/>
      <w:bCs/>
      <w:szCs w:val="28"/>
    </w:rPr>
  </w:style>
  <w:style w:type="character" w:styleId="5">
    <w:name w:val="Заголовок 5 Знак"/>
    <w:basedOn w:val="Style9"/>
    <w:qFormat/>
    <w:rPr>
      <w:b/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42:00Z</dcterms:created>
  <dc:creator>Пользователь</dc:creator>
  <dc:description/>
  <cp:keywords/>
  <dc:language>en-US</dc:language>
  <cp:lastModifiedBy>User</cp:lastModifiedBy>
  <cp:lastPrinted>2012-09-07T15:00:00Z</cp:lastPrinted>
  <dcterms:modified xsi:type="dcterms:W3CDTF">2012-09-07T06:23:00Z</dcterms:modified>
  <cp:revision>7</cp:revision>
  <dc:subject/>
  <dc:title/>
</cp:coreProperties>
</file>