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28.01.2011г. </w:t>
      </w:r>
      <w:r>
        <w:rPr>
          <w:sz w:val="28"/>
          <w:szCs w:val="28"/>
        </w:rPr>
        <w:t xml:space="preserve"> №13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формир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ведения Реестра муниципальных услуг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дищевского городского поселения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Ф от 15 июня 2009 г. № 478 "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", руководствуясь Уставом Радищевского муниципального образования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30"/>
          <w:szCs w:val="30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орядок формирования и ведения Реестра муниципальных услуг Радищевского городского поселения» (Приложение 1)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 в СМИ «Вестник Радищевского муниципального образова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дищевского </w:t>
        <w:tab/>
        <w:tab/>
        <w:tab/>
        <w:t>Козл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 , прокуратура, ОРГ отдел</w:t>
      </w:r>
    </w:p>
    <w:p>
      <w:pPr>
        <w:pStyle w:val="Normal"/>
        <w:jc w:val="both"/>
        <w:rPr/>
      </w:pPr>
      <w:r>
        <w:rPr/>
        <w:t>Каючкина О.В.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4298"/>
      </w:tblGrid>
      <w:tr>
        <w:trPr/>
        <w:tc>
          <w:tcPr>
            <w:tcW w:w="534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snapToGrid w:val="false"/>
              <w:rPr/>
            </w:pPr>
            <w:r>
              <w:rPr/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rPr/>
            </w:pPr>
            <w:r>
              <w:rPr/>
              <w:t xml:space="preserve">Радищевского городского поселения  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rPr/>
            </w:pPr>
            <w:r>
              <w:rPr/>
              <w:t xml:space="preserve">№ </w:t>
            </w:r>
            <w:r>
              <w:rPr/>
              <w:t>13 от 28.01.2011г.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рядок формирования и ведения реестра муниципальных услуг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Радищевского городского поселения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орядок формирования и ведения реестра муниципальных услуг Радищевского городского поселения (далее – Порядок) определяет принципы и процедуру формирования и ведения реестра муниципальных услуг Радищевского городского поселения (далее – Реестр), требования к включению и исключению муниципальных услуг из Реестра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Реестр представляет собой сводный документ, содержащий регулярно обновляемые сведения о муниципальных услугах Радищевского городского поселения, предоставление которых регламентируется действующим законодательством Российской Федерации, Иркутской области и муниципальными правовыми актами, в том числе административными регламентам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Целью ведения Реестра муниципальных услуг является формирование перечня муниципальных услуг, предоставляемых физическим и юридическим лицам на территории Радищевского городского поселени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Tahoma" w:cs="Tahoma" w:ascii="Tahoma" w:hAnsi="Tahoma"/>
          <w:color w:val="414141"/>
        </w:rPr>
        <w:t xml:space="preserve"> </w:t>
      </w:r>
      <w:r>
        <w:rPr/>
        <w:t>Формирование и ведение Реестра осуществляется в соответствии со следующими принципам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единство требований к вносимой в Реестр информации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основанность дополнений и изменений, вносимых в Реестр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актуальность и полнота информации, содержащейся в Реестр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ткрытость и доступность информации, содержащейся в Реестр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достоверность и регулярная актуализация сведений о муниципальных услугах, содержащихся в Реестр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Реестр муниципальных услуг содержит сведения:</w:t>
      </w:r>
    </w:p>
    <w:p>
      <w:pPr>
        <w:pStyle w:val="Normal"/>
        <w:autoSpaceDE w:val="false"/>
        <w:ind w:firstLine="709"/>
        <w:jc w:val="both"/>
        <w:rPr/>
      </w:pPr>
      <w:bookmarkStart w:id="0" w:name="sub_1161"/>
      <w:bookmarkEnd w:id="0"/>
      <w:r>
        <w:rPr/>
        <w:t>1) о муниципальных услугах, предоставляемых органами местного самоуправления в соответствующем муниципальном образовании;</w:t>
      </w:r>
    </w:p>
    <w:p>
      <w:pPr>
        <w:pStyle w:val="Normal"/>
        <w:autoSpaceDE w:val="false"/>
        <w:ind w:firstLine="709"/>
        <w:jc w:val="both"/>
        <w:rPr/>
      </w:pPr>
      <w:bookmarkStart w:id="1" w:name="sub_1161"/>
      <w:bookmarkStart w:id="2" w:name="sub_1162"/>
      <w:bookmarkEnd w:id="1"/>
      <w:bookmarkEnd w:id="2"/>
      <w:r>
        <w:rPr/>
        <w:t>2) об услугах, которые являются необходимыми и обязательными для предоставления муниципальных услуг и включены в перечень, утвержденный Думой Радищевского ГП;</w:t>
      </w:r>
    </w:p>
    <w:p>
      <w:pPr>
        <w:pStyle w:val="Normal"/>
        <w:autoSpaceDE w:val="false"/>
        <w:ind w:firstLine="709"/>
        <w:jc w:val="both"/>
        <w:rPr/>
      </w:pPr>
      <w:bookmarkStart w:id="3" w:name="sub_1162"/>
      <w:bookmarkStart w:id="4" w:name="sub_1163"/>
      <w:bookmarkEnd w:id="3"/>
      <w:bookmarkEnd w:id="4"/>
      <w:r>
        <w:rPr/>
        <w:t xml:space="preserve">3) об услугах, указанных в </w:t>
      </w:r>
      <w:hyperlink w:anchor="sub_103">
        <w:r>
          <w:rPr>
            <w:rStyle w:val="InternetLink"/>
          </w:rPr>
          <w:t>части 3 статьи 1</w:t>
        </w:r>
      </w:hyperlink>
      <w:r>
        <w:rPr/>
        <w:t xml:space="preserve"> Федерального закона от 27.07.2010г. №210-ФЗ «Об организации предоставления государственных и муниципальных услуг» и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bookmarkStart w:id="5" w:name="sub_1163"/>
      <w:bookmarkStart w:id="6" w:name="sub_1164"/>
      <w:bookmarkEnd w:id="5"/>
      <w:r>
        <w:rPr/>
        <w:t>4) иные сведения, состав которых устанавливается местной администрацией.</w:t>
      </w:r>
      <w:bookmarkEnd w:id="6"/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едение Реестра осуществляется специалистом администрации Радищевского городского поселения, который выполняет следующие функци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рганизацию и координацию деятельности администрации Радищевского ГП, структурных подразделений администрации Радищевского городского поселения связанной с формированием и последующим ведением Реестр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внесение в Реестр сведений о муниципальных услугах, а также актуализация     Реестра путем внесения новых сведени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размещение сведений о муниципальных услугах на официальном сайте администрации Нижнеилимского муниципального района согласно приложению 2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Формирование проекта Реестра осуществляется специалистом администрации Радищевского городского поселения на основании предложений специалистов администрации Радищевского ГП, структурных подразделений администрации Радищевского городского поселения ответственных за предоставление или организацию предоставления муниципальных услуг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Реестр утверждается постановлением администрации Радищевского городского поселени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Основанием для включения муниципальной услуги и (или) внесения изменений в Реестр являются федеральные законы и иные нормативные правовые акты Российской Федерации, Иркутской области, а также Радищевского городского поселения, регулирующие вопросы предоставления и (или) организации предоставления муниципальной услуги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Для включения (исключения) муниципальной услуги или внесения изменений в Реестр специалисты администрации Радищевского ГП, структурные подразделения администрации Радищевского ГП, ответственные за предоставление и (или) организацию предоставления  муниципальной услуги, в течение пяти рабочих дней с момента вступления в силу нормативных правовых актов, регулирующих вопросы оказания и организации предоставления муниципальных услуг, направляют специалисту администрации Радищевского ГП, ответственному за ведение и формирование Реестра на бумажном носителе и в электронном виде следующие документы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заявление на имя главы Радищевского городского поселения о включении в Реестр (либо об исключении из Реестра) соответствующей муниципальной услуги или о внесении изменений в Реестр, подписанное руководителем структурного подразделения администрации Радищевского городского поселения, ответственных за предоставление муниципальных услуг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перечень сведений о муниципальной услуге согласно приложению 1 к Порядку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перечень сведений о муниципальной услуге согласно приложениям №№1,2 постановления Правительства Российской Федерации от 15.06.2009 №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в зависимости от того, утверждены или не утверждены административные регламенты предоставления соответствующих услуг; 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уточненный фрагмент Реестра по утвержденной форме согласно приложению 2 к Порядку (в случае включения муниципальной услуги или внесении изменений в Реестр)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Основанием для исключения сведений об услугах из Реестра является вступление в силу федеральных законов и иных нормативных правовых актов Российской Федерации, Иркутской области, муниципальных правовых актов Радищевского городского поселения, а также вступившие в силу решения суда о признании недействующими норм, предусматривающих предоставление услуг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Специалист администрации, ответственный за ведение Реестра в течение десяти рабочих дней с момента получения документов, указанных в пункте 9 Порядка, вносит изменения в Реестр путем подготовки проекта постановления администрации Радищевского городского поселения и в течение пятнадцати рабочих дней с даты вступления в силу федеральных законов и иных нормативных правовых актов Российской Федерации, Иркутской области, нормативных правовых актов Радищевского городского поселения, а также решений суда о признании недействующими норм по предоставлению муниципальной услуги, размещает сведения о муниципальных услугах</w:t>
      </w:r>
      <w:r>
        <w:rPr>
          <w:color w:val="FF0000"/>
        </w:rPr>
        <w:t xml:space="preserve"> </w:t>
      </w:r>
      <w:r>
        <w:rPr/>
        <w:t>на официальном сайте администрации Нижнеилимского муниципального района (</w:t>
      </w:r>
      <w:r>
        <w:rPr>
          <w:color w:val="548DD4"/>
        </w:rPr>
        <w:t>ni</w:t>
      </w:r>
      <w:r>
        <w:rPr>
          <w:color w:val="548DD4"/>
          <w:lang w:val="en-US"/>
        </w:rPr>
        <w:t>lim</w:t>
      </w:r>
      <w:r>
        <w:rPr>
          <w:color w:val="548DD4"/>
        </w:rPr>
        <w:t>.</w:t>
      </w:r>
      <w:r>
        <w:rPr>
          <w:color w:val="548DD4"/>
          <w:lang w:val="en-US"/>
        </w:rPr>
        <w:t>irkobl</w:t>
      </w:r>
      <w:r>
        <w:rPr>
          <w:color w:val="548DD4"/>
        </w:rPr>
        <w:t>.</w:t>
      </w:r>
      <w:r>
        <w:rPr>
          <w:color w:val="548DD4"/>
          <w:lang w:val="en-US"/>
        </w:rPr>
        <w:t>ru</w:t>
      </w:r>
      <w:r>
        <w:rPr/>
        <w:t>) по форме согласно приложению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0" w:leader="none"/>
        </w:tabs>
        <w:autoSpaceDE w:val="false"/>
        <w:ind w:left="0" w:firstLine="709"/>
        <w:jc w:val="both"/>
        <w:rPr/>
      </w:pPr>
      <w:r>
        <w:rPr/>
        <w:t>Реестр ведется в электронном виде по форме в соответствии с приложением 2 к Порядку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орядок формирования Реестра.</w:t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firstLine="709"/>
        <w:jc w:val="both"/>
        <w:rPr/>
      </w:pPr>
      <w:r>
        <w:rPr/>
        <w:t xml:space="preserve">Формирование Реестра начинается с заполнения графы 1 «Порядковый номер». </w:t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firstLine="709"/>
        <w:jc w:val="both"/>
        <w:rPr/>
      </w:pPr>
      <w:r>
        <w:rPr/>
        <w:t>В графе 2 «Наименование услуги», где указывается общее название муниципальной услуги.</w:t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firstLine="709"/>
        <w:jc w:val="both"/>
        <w:rPr/>
      </w:pPr>
      <w:r>
        <w:rPr/>
        <w:t>В графе 3 «Ответственный орган за предоставление и (или) организацию предоставления муниципальной услуги» указывается орган, предоставляющий муниципальную услугу.</w:t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firstLine="709"/>
        <w:jc w:val="both"/>
        <w:rPr/>
      </w:pPr>
      <w:r>
        <w:rPr/>
        <w:t>В графе 4 «Нормативные акты» указываются нормативные правовые акты (федеральные, региональные и муниципальные), на основании которых осуществляется предоставление муниципальной услуги.</w:t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firstLine="709"/>
        <w:jc w:val="both"/>
        <w:rPr/>
      </w:pPr>
      <w:r>
        <w:rPr/>
        <w:t>В графе 5 «Вид услуги» указываются сведения о возмездности (безвозмездности) предоставления муниципальной услуги и размерах платы, взимаемой с заявителя, если услуга является платной.</w:t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firstLine="709"/>
        <w:jc w:val="both"/>
        <w:rPr/>
      </w:pPr>
      <w:r>
        <w:rPr/>
        <w:t>В графе 6 «Получатель услуги» указываются получатели муниципальной услуги с описанием  их существенных признаков. Потенциальными получателями муниципальных услуг может выступать неограниченный круг лиц (физические и юридические лица), социальная (социально-демографическая) группа населения, любое физическое лицо, определенная категория юридических лиц, любое юридическое лицо.</w:t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firstLine="709"/>
        <w:jc w:val="both"/>
        <w:rPr/>
      </w:pPr>
      <w:r>
        <w:rPr/>
        <w:t>В графе 7 «Результат услуги» указывается, в какой форме осуществляется предоставление муниципальной услуги.</w:t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firstLine="709"/>
        <w:jc w:val="both"/>
        <w:rPr/>
      </w:pPr>
      <w:r>
        <w:rPr/>
        <w:t>В графе 8 «Приложения» в электронном виде прилагаются текст административного регламента, блок-схема предоставления услуги, формы заявлений и иных документов, заполнение которых необходимо заявителем для получения муниципальной услуги.</w:t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left="34" w:firstLine="436"/>
        <w:jc w:val="both"/>
        <w:rPr/>
      </w:pPr>
      <w:r>
        <w:rPr/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left="34" w:firstLine="436"/>
        <w:jc w:val="both"/>
        <w:rPr/>
      </w:pPr>
      <w:r>
        <w:rPr/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left="34" w:firstLine="436"/>
        <w:jc w:val="both"/>
        <w:rPr/>
      </w:pPr>
      <w:r>
        <w:rPr/>
      </w:r>
      <w:r>
        <w:br w:type="page"/>
      </w:r>
    </w:p>
    <w:p>
      <w:pPr>
        <w:pStyle w:val="Normal"/>
        <w:ind w:left="5760" w:hanging="0"/>
        <w:rPr/>
      </w:pPr>
      <w:r>
        <w:rPr/>
        <w:t>Приложение 1</w:t>
      </w:r>
    </w:p>
    <w:p>
      <w:pPr>
        <w:pStyle w:val="Normal"/>
        <w:ind w:left="5760" w:hanging="0"/>
        <w:rPr/>
      </w:pPr>
      <w:r>
        <w:rPr/>
        <w:t xml:space="preserve">к Порядку формирования и ведения реестра муниципальных услуг Радищевского городского поселения </w:t>
      </w:r>
    </w:p>
    <w:p>
      <w:pPr>
        <w:pStyle w:val="Normal"/>
        <w:ind w:left="216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ЕРЕЧЕН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сведений о муниципальной услуг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338"/>
      </w:tblGrid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услуги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овое обоснование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кст административного регламента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дате вступления в силу административного регламента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периоде действия административного регламента (если срок действия административного регламента ограничен либо административный регламент прекратил действие)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внесении изменений в административный регламент с указанием реквизитов актов, которыми такие изменения внесены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, с которой действие административного регламента временно приостановлено и продолжительность такого приостановления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прекращения действия административного регламента (признания его утратившим силу)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возмездности (безвозмездности)  предоставления услуги и размерах платы, взимаемой с заявителя, если услуга предоставляется на возмездной основе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витанции (</w:t>
            </w:r>
            <w:r>
              <w:rPr>
                <w:color w:val="000000"/>
              </w:rPr>
              <w:t>Указывается для платной услуги</w:t>
            </w:r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органа местного самоуправления, предоставляющего услугу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федеральных органов исполнительной власти, органов исполнительной власти субъектов Российской Федерации, органов местного самоуправления, без привлечения которых не может быть предоставлена услуга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нутриведомственных и межведомственных административных процедурах, подлежащих выполнению органом исполнительной власти или органом местного самоуправления  при  предоставлении  услуги,  в  том числе информация о промежуточных и окончательных сроках таких административных процедур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тегория заявителей, которым предоставляется услуга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й статус получателя услуги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зненная ситуация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ткое описание услуги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ядок действий получателя  услуги. Перечень и порядок значимых для заявителей шагов (стадий) предоставления услуги в табличном виде (наименование шага, регламентный срок исполнения шага)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фическая схема действий получателя  услуги (блок-схема предоставления услуги)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ы заявлений и иных документов,  заполнение которых заявителем необходимо для обращения в орган местного самоуправления для получения муниципальной услуги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лежащие представлению заявителем для получения услуги, способы получения документов заявителем и порядок представления документов с указанием услуг, в результате предоставления которых могут быть получены такие документы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ксимально допустимые сроки предоставления услуги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исание результатов предоставления услуги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предоставления услуги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иостановления предоставления услуги либо отказа в предоставлении услуги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способах и формах обжалования решений и действий (бездействия) должностных лиц при предоставлении услуги и информация о должностных лицах, уполномоченных на рассмотрение жалоб, их контактные данные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а информирования о правилах предоставления услуги. Консультации.</w:t>
            </w:r>
          </w:p>
        </w:tc>
      </w:tr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</w:p>
        </w:tc>
        <w:tc>
          <w:tcPr>
            <w:tcW w:w="9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а официальных сайтов органа местного самоуправления, муниципальных учреждений и иных организаций, </w:t>
            </w:r>
            <w:r>
              <w:rPr>
                <w:sz w:val="26"/>
                <w:szCs w:val="26"/>
              </w:rPr>
              <w:t>ответственных за предоставление или организацию предоставления муниципальных услуг,</w:t>
            </w:r>
            <w:r>
              <w:rPr/>
              <w:t xml:space="preserve"> в информационно-телекоммуникационной сети Интернет, адреса их электронной почты, телефон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рядку формирования и ведения </w:t>
      </w:r>
    </w:p>
    <w:p>
      <w:pPr>
        <w:pStyle w:val="Normal"/>
        <w:jc w:val="right"/>
        <w:rPr/>
      </w:pPr>
      <w:r>
        <w:rPr/>
        <w:t xml:space="preserve">реестра муниципальных услуг </w:t>
      </w:r>
    </w:p>
    <w:p>
      <w:pPr>
        <w:pStyle w:val="Normal"/>
        <w:jc w:val="right"/>
        <w:rPr/>
      </w:pPr>
      <w:r>
        <w:rPr/>
        <w:t>Радищевского город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aps/>
          <w:color w:val="000000"/>
        </w:rPr>
        <w:t xml:space="preserve">РЕЕСТР </w:t>
      </w:r>
      <w:r>
        <w:rPr>
          <w:rFonts w:cs="Times New Roman" w:ascii="Times New Roman" w:hAnsi="Times New Roman"/>
          <w:b w:val="false"/>
          <w:caps/>
          <w:color w:val="000000"/>
        </w:rPr>
        <w:t>муниципальных услуг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caps/>
          <w:color w:val="000000"/>
        </w:rPr>
        <w:t xml:space="preserve">РАДИЩЕВСКОГО город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/>
          <w:b/>
          <w:caps/>
          <w:color w:val="000000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576"/>
        <w:gridCol w:w="1456"/>
        <w:gridCol w:w="935"/>
        <w:gridCol w:w="1302"/>
        <w:gridCol w:w="1157"/>
        <w:gridCol w:w="137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рган за предоставление и (или) организацию предоставления муниципальной услуг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услу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услуг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822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sz w:val="28"/>
      <w:szCs w:val="22"/>
    </w:rPr>
  </w:style>
  <w:style w:type="character" w:styleId="Style12">
    <w:name w:val="Основной текст с отступом Знак"/>
    <w:basedOn w:val="Style10"/>
    <w:qFormat/>
    <w:rPr>
      <w:rFonts w:eastAsia="Calibri"/>
      <w:sz w:val="28"/>
      <w:szCs w:val="22"/>
    </w:rPr>
  </w:style>
  <w:style w:type="character" w:styleId="31">
    <w:name w:val="Основной текст 3 Знак"/>
    <w:basedOn w:val="Style10"/>
    <w:qFormat/>
    <w:rPr>
      <w:rFonts w:eastAsia="Calibri"/>
      <w:sz w:val="28"/>
      <w:szCs w:val="22"/>
    </w:rPr>
  </w:style>
  <w:style w:type="character" w:styleId="21">
    <w:name w:val="Основной текст с отступом 2 Знак"/>
    <w:basedOn w:val="Style10"/>
    <w:qFormat/>
    <w:rPr>
      <w:rFonts w:eastAsia="Calibri"/>
      <w:sz w:val="28"/>
      <w:szCs w:val="22"/>
    </w:rPr>
  </w:style>
  <w:style w:type="character" w:styleId="32">
    <w:name w:val="Основной текст с отступом 3 Знак"/>
    <w:basedOn w:val="Style10"/>
    <w:qFormat/>
    <w:rPr>
      <w:rFonts w:eastAsia="Calibri"/>
      <w:sz w:val="28"/>
      <w:szCs w:val="2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00" w:after="2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00"/>
      <w:ind w:firstLine="708"/>
      <w:jc w:val="both"/>
    </w:pPr>
    <w:rPr>
      <w:rFonts w:eastAsia="Calibri"/>
      <w:sz w:val="28"/>
      <w:szCs w:val="22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alibri"/>
      <w:sz w:val="28"/>
      <w:szCs w:val="22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eastAsia="Calibri"/>
      <w:sz w:val="28"/>
      <w:szCs w:val="22"/>
    </w:rPr>
  </w:style>
  <w:style w:type="paragraph" w:styleId="34">
    <w:name w:val="Основной текст с отступом 3"/>
    <w:basedOn w:val="Normal"/>
    <w:qFormat/>
    <w:pPr>
      <w:autoSpaceDE w:val="false"/>
      <w:ind w:left="-360" w:hanging="0"/>
      <w:jc w:val="both"/>
    </w:pPr>
    <w:rPr>
      <w:rFonts w:eastAsia="Calibri"/>
      <w:sz w:val="28"/>
      <w:szCs w:val="22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4:44:00Z</dcterms:created>
  <dc:creator>Светлана</dc:creator>
  <dc:description/>
  <cp:keywords/>
  <dc:language>en-US</dc:language>
  <cp:lastModifiedBy>User</cp:lastModifiedBy>
  <cp:lastPrinted>2011-01-20T11:53:00Z</cp:lastPrinted>
  <dcterms:modified xsi:type="dcterms:W3CDTF">2011-02-07T07:21:00Z</dcterms:modified>
  <cp:revision>9</cp:revision>
  <dc:subject/>
  <dc:title/>
</cp:coreProperties>
</file>