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5.02.2011г. </w:t>
      </w:r>
      <w:r>
        <w:rPr>
          <w:sz w:val="28"/>
          <w:szCs w:val="28"/>
        </w:rPr>
        <w:t xml:space="preserve"> № 25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Долгосрочной программы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о профилактике терроризма и экстремизма,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также минимизации и (или) ликвидаци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ледствий проявлений терроризма 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кстремизма на территории Радищевского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на 2011-2013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03.2006г. № 35-ФЗ «О противодействии терроризму», Федеральным законом от 06.10.2003г. № 131-ФЗ «Об общих принципах организации местного самоуправления в Российской Федерации», Федеральным законом от 25.07.2002г. № 114-ФЗ «О противодействии экстремистской деятельности», Указом Президента Российской Федерации от 15.06.2006г. №116 «О мерах по противодействию терроризму», Уставом Радищевского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30"/>
          <w:szCs w:val="30"/>
        </w:rPr>
        <w:t>постановляю: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программу «По профилактике терроризма и экстремизма, а также минимизации и (или) ликвидации последствий проявлений терроризма и экстремизма на территории Радищевского муниципального образования на 2011-2013 годы» (Приложение 1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 в СМИ «Вестник Радищевского муниципального образования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</w:t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snapToGrid w:val="false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snapToGrid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jc w:val="right"/>
        <w:rPr/>
      </w:pPr>
      <w:r>
        <w:rPr/>
        <w:t xml:space="preserve">Радищевского городского поселе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№ </w:t>
      </w:r>
      <w:r>
        <w:rPr/>
        <w:t>25 от 25.02.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Радищевского муниципального образования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Радищевского муниципального образования на период 2011- 2013 годы» (далее - программа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снование разработ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Законы от 06.03.2006г. № 35-ФЗ «О противодействии терроризму», от 06.10.2003г. № 131-ФЗ «Об общих принципах организации местного самоуправления в Российской Федерации», от 25.07.2002г. № 114-ФЗ «О противодействии экстремистской деятельности», Указ Президента Российской Федерации от 15.06. 2006г. № 116 «О мерах по противодействию терроризму», Устав Радищевского муниципального образова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зработчик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дищевского городского посе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сновные ц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терроризму и экстремизму и защита жизни граждан, проживающих на территории Радищевского муниципального образования от террористических и экстремистских акт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сновные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>4. Информирование населения Радищевского муниципального образования по вопросам противодействия терроризму и экстремизму.</w:t>
            </w:r>
          </w:p>
          <w:p>
            <w:pPr>
              <w:pStyle w:val="Normal"/>
              <w:jc w:val="both"/>
              <w:rPr/>
            </w:pPr>
            <w:r>
              <w:rPr/>
              <w:t>5.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6. 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jc w:val="both"/>
              <w:rPr/>
            </w:pPr>
            <w:r>
              <w:rPr/>
              <w:t>7.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8. Недопущение наличия свастики и иных элементов экстремистской направленности на объектах инфраструктур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– 2013г.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труктура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спорт программы.</w:t>
            </w:r>
          </w:p>
          <w:p>
            <w:pPr>
              <w:pStyle w:val="Normal"/>
              <w:jc w:val="both"/>
              <w:rPr/>
            </w:pPr>
            <w:r>
              <w:rPr/>
              <w:t>2.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/>
              <w:t>3. 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4. Раздел 3. Система 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5. 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/>
              <w:t>6.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jc w:val="both"/>
              <w:rPr/>
            </w:pPr>
            <w:r>
              <w:rPr/>
              <w:t>7. Раздел 6. Оценка эффективности социально-экономических и экологических последствий от реализации программ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сполнит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, Рудногорское ПОМ, МОУ «Радищевская СОШ», МУК «КДК «Спектр», организация жилищно-коммунального хозяй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Финансирования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рограммы не предусмотрен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Ожидаемые конечные результаты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Радищевского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 Распространение культуры интернационализма, согласия, национальной и религиозной терпимости в среде учащихся общеобразовательной школы.</w:t>
            </w:r>
          </w:p>
          <w:p>
            <w:pPr>
              <w:pStyle w:val="Normal"/>
              <w:jc w:val="both"/>
              <w:rPr/>
            </w:pPr>
            <w:r>
              <w:rPr/>
              <w:t>3. Гармонизация межнациональных отношений, повышение уровня этносоциальной комфортности.</w:t>
            </w:r>
          </w:p>
          <w:p>
            <w:pPr>
              <w:pStyle w:val="Normal"/>
              <w:jc w:val="both"/>
              <w:rPr/>
            </w:pPr>
            <w:r>
              <w:rPr/>
              <w:t>4.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jc w:val="both"/>
              <w:rPr/>
            </w:pPr>
            <w:r>
              <w:rPr/>
              <w:t>5. Укрепление и культивирование в молодежной среде атмосферы межэтнического согласия и толерантности.</w:t>
            </w:r>
          </w:p>
          <w:p>
            <w:pPr>
              <w:pStyle w:val="Normal"/>
              <w:jc w:val="both"/>
              <w:rPr/>
            </w:pPr>
            <w:r>
              <w:rPr/>
              <w:t>6. Недопущение создания и деятельности националистических экстремистских молодежных группировок.</w:t>
            </w:r>
          </w:p>
          <w:p>
            <w:pPr>
              <w:pStyle w:val="Normal"/>
              <w:jc w:val="both"/>
              <w:rPr/>
            </w:pPr>
            <w:r>
              <w:rPr/>
              <w:t>7. Формирование единого информационного пространства для пропаганды и распространения на территории Радищевского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Система организации контроля за исполнением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 ежеквартально и по итогам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её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Радищевского муниципального образования 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в Россию остро ставит проблему адаптации молодежи в российском обществе к новым для них социальным условиям, а также создает проблемы для адаптации принимающего населения к быстрорастущим этнокультурным диаспорам и землячествам, которые меняют демографическую ситуацию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документом, открытым для внесения изменений и дополнения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новные цели и задачи, сроки и этапы реализации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а также 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целями программы являются противодействие терроризму и экстремизму, защита жизни граждан, проживающих на территории Радищевского муниципального образования от террористических и экстремистских актов, а также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б)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в)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г) Информирование населения Радищевского муниципального образования по вопросам противодействия терроризму и экстремизму.</w:t>
      </w:r>
    </w:p>
    <w:p>
      <w:pPr>
        <w:pStyle w:val="Normal"/>
        <w:jc w:val="both"/>
        <w:rPr/>
      </w:pPr>
      <w:r>
        <w:rPr>
          <w:sz w:val="28"/>
          <w:szCs w:val="28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ж)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Недопущение наличия свастики и иных элементов экстремистской направленности на объектах городск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программы рассчитан на три года с марта месяца 2011 года по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сех программных мероприятий рассчитана на весь период реализации программы с 01.03.2011г. по 31.12.2013г. включительно, выделение этапов не предусмотр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</w:rPr>
        <w:t>Система программных мероприят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долгосрочн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 Радищевского муниципального образования на период 2011-2013 годы» приведены в приложении №1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ирование программы не предусмотре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Нормативное обеспече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для реализации программы определ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Федеральные Законы от 06.03.2006г. № 35-ФЗ «О противодействии терроризму», от 06.10.2003г. № 131-ФЗ «Об общих принципах организации местного самоуправления в Российской Федерации», от 25.07.2002г. № 114-ФЗ «О противодействии экстремистской деятельност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каз Президента Российской Федерации от 15.06.2006г. № 116 «О мерах по противодействию терроризму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рограммы, включая организацию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рограммой и контроль за ходом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муниципальная антитеррористическая комиссия и межведомственная комиссия по профилактике правонарушений Радищевского муниципального образования (далее – комиссия), вносят в установленном порядке предложения по уточнению мероприятий программы с учетом складывающейся социально-экономической ситуации, также ежеквартально предоставляет Администрации Радищевского городского поселения отчет о ходе работ по долгосрочной целев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Администрация Радище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социально-экономической эффективност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носит ярко выраженный социальный характер, результаты реализации ее мероприятий будут оказывать позитивное влияние на различные стороны жизни населения Радищевского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оздать условия для эффективной совместной работы Администрации Радищевского поселения, Рудногорского ПОМ, МОУ «Радищевской СОШ», МУК «КДК «Спектр», общественных организаций и граждан поселения, направленной на профилактику экстремизма, терроризма и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тимулировать и поддерживать гражданские инициативы правоохранительно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создавать условия для деятельности добровольных формирований населения по охране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 своевременное выполнение мероприятий программы будет способствовать созданию в общественных местах и на улицах поселения обстановки спокойствия и без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в соответствии с методикой оценки, изложенной в приложении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 долгосрочной целев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 Радищевского муниципального образования на период 2011- 2013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ть жителей Радищевского муниципального образования о порядке действий при угрозе возникновения террористических актов, посредством размещения информации в муниципальных средствах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и Дума Радищевс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Рудногорское П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одготовку проектов, изготовление, приобретение буклетов, плакатов, памяток и рекомендаций для учреждений, предприятий, организаций, расположенных на территории Радищевского муниципального образования, по антитеррористической тема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и Дума Радищевс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Рудногорское П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шивать и получать в установленном порядке необходимые материалы и информацию в территориальных органах федеральных органов исполнительной власти, исполнительных органов государственной власти района, правоохранительных органов, общественных объединений, организаций и должностны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дище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роверки действенности охранных мер на предприятиях повышенной опасности и жизненно важных объектах поселения,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адищевс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Рудногорское П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комплекс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Радищевс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Рудногорское ПОМ,</w:t>
            </w:r>
          </w:p>
          <w:p>
            <w:pPr>
              <w:pStyle w:val="Normal"/>
              <w:jc w:val="both"/>
              <w:rPr/>
            </w:pPr>
            <w:r>
              <w:rPr/>
              <w:t>МОУ Радищевская СО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еженедельный обход территории поселе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улярных обследований управляющей организацией (компании, ТСЖ, ЖСК, ЖЭК) многоквартирных домов на предмет технического состояния подвальных и чердачных помещений, цокольных, технических этажей, электрощитовых и др. подсобных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управляющей организации ЖКХ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стоянного патрулирования в местах массового скопления людей и отдыха населения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ая народная друж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еженедельный обход территории муниципального образования на предмет выявления мест концентрации молодежи. Уведомлять о данном факте прокуратуру и Рудногорское П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ая народная друж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Радищевская СОШ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Радищевская СОШ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МУК «КДК «Спек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тематические беседы в коллективах учащихся образовательных учреждений школьных и дошкольных, расположенных на территории Радищевского муниципального образования, по действиям населения при возникновении террористических угроз и Ч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Радищевская СОШ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базе поселковой и школьной библиотек зональных информационных центров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Радищевская СОШ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МУК «КДК «Спект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азачества и общественности поселения в деятельности формирований правоохранительной направленности, добровольных народных дружин по вопросам предупреждения и профилактики возникновения террористических а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 Дума Радищев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Методика оценки эффективности долгосрочной программы </w:t>
      </w:r>
    </w:p>
    <w:p>
      <w:pPr>
        <w:pStyle w:val="Normal"/>
        <w:jc w:val="right"/>
        <w:rPr/>
      </w:pPr>
      <w:r>
        <w:rPr/>
        <w:t>«По профилактике терроризма и экстремизма, а также</w:t>
      </w:r>
    </w:p>
    <w:p>
      <w:pPr>
        <w:pStyle w:val="Normal"/>
        <w:jc w:val="right"/>
        <w:rPr/>
      </w:pPr>
      <w:r>
        <w:rPr/>
        <w:t>минимизации и (или) ликвидации последствий проявлений</w:t>
      </w:r>
    </w:p>
    <w:p>
      <w:pPr>
        <w:pStyle w:val="Normal"/>
        <w:jc w:val="right"/>
        <w:rPr/>
      </w:pPr>
      <w:r>
        <w:rPr/>
        <w:t xml:space="preserve">терроризма и экстремизма на территории Радищевского </w:t>
      </w:r>
    </w:p>
    <w:p>
      <w:pPr>
        <w:pStyle w:val="Normal"/>
        <w:jc w:val="right"/>
        <w:rPr/>
      </w:pPr>
      <w:r>
        <w:rPr/>
        <w:t>муниципального образования на период 2011- 1013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циально-экономический эффект от реализации программы выражается 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овершенствовании форм и методов работы органов местного самоуправле</w:t>
        <w:softHyphen/>
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<w:softHyphen/>
        <w:t>нации на территории Радищевского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2. Распространении культуры интернационализма, согласия, национальной и ре</w:t>
        <w:softHyphen/>
        <w:t>лигиозной терпимости в среде учащихся общеобразовательных учебных учреждений.</w:t>
      </w:r>
    </w:p>
    <w:p>
      <w:pPr>
        <w:pStyle w:val="Normal"/>
        <w:ind w:firstLine="708"/>
        <w:jc w:val="both"/>
        <w:rPr/>
      </w:pPr>
      <w:r>
        <w:rPr/>
        <w:t>3. Гармонизации межнациональных отношений, повышение уровня этносоциальной комфортности.</w:t>
      </w:r>
    </w:p>
    <w:p>
      <w:pPr>
        <w:pStyle w:val="Normal"/>
        <w:ind w:firstLine="708"/>
        <w:jc w:val="both"/>
        <w:rPr/>
      </w:pPr>
      <w:r>
        <w:rPr/>
        <w:t xml:space="preserve">4. Формировании нетерпимости ко всем фактам террористических и экстремистских проявлений, а также толерантного сознания, позитивных установок к </w:t>
        <w:br/>
        <w:t>представителям иных этнических и конфессиональных сообществ.</w:t>
      </w:r>
    </w:p>
    <w:p>
      <w:pPr>
        <w:pStyle w:val="Normal"/>
        <w:ind w:firstLine="708"/>
        <w:jc w:val="both"/>
        <w:rPr/>
      </w:pPr>
      <w:r>
        <w:rPr/>
        <w:t>5. Укреплении и культивирование в молодежной среде атмосферы межэтнического согласия и толерантности.</w:t>
      </w:r>
    </w:p>
    <w:p>
      <w:pPr>
        <w:pStyle w:val="Normal"/>
        <w:ind w:firstLine="708"/>
        <w:jc w:val="both"/>
        <w:rPr/>
      </w:pPr>
      <w:r>
        <w:rPr/>
        <w:t>6. Недопущении создания и деятельности националистических экстремистских молодежных группировок.</w:t>
      </w:r>
    </w:p>
    <w:p>
      <w:pPr>
        <w:pStyle w:val="Normal"/>
        <w:ind w:firstLine="708"/>
        <w:jc w:val="both"/>
        <w:rPr/>
      </w:pPr>
      <w:r>
        <w:rPr/>
        <w:t>7. Формировании единого информационного пространства для пропаганды и распространения на территории Радищевского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8"/>
      <w:szCs w:val="22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8"/>
      <w:szCs w:val="22"/>
    </w:rPr>
  </w:style>
  <w:style w:type="character" w:styleId="31">
    <w:name w:val="Основной текст 3 Знак"/>
    <w:basedOn w:val="Style10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basedOn w:val="Style10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30:00Z</dcterms:created>
  <dc:creator>Светлана</dc:creator>
  <dc:description/>
  <cp:keywords/>
  <dc:language>en-US</dc:language>
  <cp:lastModifiedBy>User</cp:lastModifiedBy>
  <cp:lastPrinted>2011-03-01T14:39:00Z</cp:lastPrinted>
  <dcterms:modified xsi:type="dcterms:W3CDTF">2011-09-27T03:20:00Z</dcterms:modified>
  <cp:revision>7</cp:revision>
  <dc:subject/>
  <dc:title/>
</cp:coreProperties>
</file>