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2.06.2011г. </w:t>
      </w:r>
      <w:r>
        <w:rPr>
          <w:sz w:val="28"/>
          <w:szCs w:val="28"/>
        </w:rPr>
        <w:t xml:space="preserve"> № 47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Реестра муниципальных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слуг Радищевского городского поселения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ижнеилимского район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повышение эффективности взаимодействия органов местного самоуправления и гражданского общества, а также повышения информационной открытости, 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Радищевского 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30"/>
          <w:szCs w:val="30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</w:t>
      </w:r>
      <w:r>
        <w:rPr>
          <w:color w:val="000000"/>
          <w:sz w:val="28"/>
          <w:szCs w:val="28"/>
        </w:rPr>
        <w:t>Реестр муниципальных услуг Радищевского городского поселения Нижнеилимского района»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пециалистам администрации, ответственным за предоставление муниципальных услуг в соответствии с </w:t>
      </w:r>
      <w:hyperlink w:anchor="sub_9991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к настоящему Постановлению обеспечить разработку и утверждение административных регламентов предоставления муниципаль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данное Постановление в СМИ «Вестник Радищевского муниципального образования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</w:t>
      </w:r>
    </w:p>
    <w:p>
      <w:pPr>
        <w:pStyle w:val="Normal"/>
        <w:jc w:val="both"/>
        <w:rPr/>
      </w:pPr>
      <w:r>
        <w:rPr/>
        <w:t>Каючкина О.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1313</w:t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4298"/>
      </w:tblGrid>
      <w:tr>
        <w:trPr/>
        <w:tc>
          <w:tcPr>
            <w:tcW w:w="534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jc w:val="right"/>
              <w:rPr/>
            </w:pPr>
            <w:r>
              <w:rPr/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 xml:space="preserve">Радище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>47 от 02.06.2011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РЕЕСТР </w:t>
      </w:r>
      <w:r>
        <w:rPr>
          <w:rFonts w:cs="Times New Roman" w:ascii="Times New Roman" w:hAnsi="Times New Roman"/>
          <w:b w:val="false"/>
          <w:caps/>
          <w:color w:val="000000"/>
        </w:rPr>
        <w:t>муниципальных услуг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 xml:space="preserve">РАДИЩЕВСКОГО город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2977"/>
        <w:gridCol w:w="1276"/>
        <w:gridCol w:w="1842"/>
        <w:gridCol w:w="184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ган за предоставление и (или) организацию предоставления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тно, бесплат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7" w:right="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ссмотрение обращений граждан в администрац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обращен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ршение нотариальных действий, предусмотренных законодательством в случае отсутствия в поселении нотари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ажданский кодекс РФ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й кодекс РФ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законодательства Российской Федерации о нотариате от 11.02.1993 г.  №4462-1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каз Министерства Юстиции Российской Федерации от 27.12.2007 года № 256 "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7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дача заверенных копий постановлений и распоряжений администрац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й закон от 6.10.2003 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веренных копий постановлений и распоряжений администрации Радищев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гистрации по месту жительст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й закон от 6.10.2003 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гистрации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Формирование пакета документов для получения и обмена паспорта гражданин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й закон от 6.10.2003 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акета документов для получения и обмена паспорта гражданина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правки с места жительства умерш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2.05.2006 года № 59-ФЗ «О порядке рассмотрения обращений граждан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правки с места жительства умерш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актов обследования жилищно-бытов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м кодексом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актов обследования жилищно-бытов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организация и проведение внеплановых проверок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от 06.10.2003г. № 131-ФЗ «Об общих принципах организации местного самоуправления в Российской Федерации";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 Федеральный закон о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6.12.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емельный кодекс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став Радищевского муниципального образов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неплановых проверок земе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движимого и недвижимого имущества, находящегося в собственности Радищевского муниципального образования, в аренду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Гражданский кодекс РФ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вижимого и недвижимого имущества в аренду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Гражданский кодекс РФ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Федеральный закон от 27.06.2006г. № 149-ФЗ «Об информации, информационных технологиях и о защите информ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бъектах недвижимого имущества предназначенных для сдачи в ар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выписок из Реестр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ажданский кодекс РФ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й закон от 02.05.2006г. № 59-ФЗ «О порядке рассмотрения обращений граждан РФ</w:t>
            </w:r>
            <w:r>
              <w:rPr>
                <w:b/>
                <w:sz w:val="20"/>
                <w:szCs w:val="20"/>
              </w:rPr>
              <w:t>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 «О порядке управления и распоряжения имуществом, находящимся в муниципальной собственности Радищевского муниципального образования» утвержденным Решением Думы Радищевского городского поселения от 22.02.2011г. № 1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выписки из Реестр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яснение положений конкурсной документации (документации об аукционе) при размещении заказов на поставки товаров, выполнение работ, оказание услуг </w:t>
              <w:br/>
              <w:t>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едеральный закон от 21.07.2005г. № 94-ФЗ "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положений конкурсной документации (документации об аукцио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онкурсной документации (документации об аукционе)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от 21 июля 2005 г. № 94-ФЗ "О размещении заказов на поставки товаров, выполнение работ, оказание услуг для государственных и муниципальных нужд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но в соответствии с 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нкурсной документации (документации об аукцио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рием 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ражданский кодекс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ищный кодекс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 Приказ Министерства регионального развития РФ от 25.02.2005г.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 Закон Иркутской области от 17.12.2008 г. № 127-ОЗ "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</w:t>
              <w:br/>
              <w:t>предоставляемого гражданину по договору социального найм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ета детей сирот и детей, оставшихся без попечения родителей, в качестве нуждающихся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21.12.1996 № 159-ФЗм «О дополнительных гарантиях по социальной поддержке детей сирот и детей, оставшихся без попечения родителей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ироты и дети, оставшие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ета детей сирот 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Прием заявлений, документов для перерегистрации очереди граждан нуждающихся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итуция РФ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Жилищный кодекс РФ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становление Правительства РФ от 21.05.2005г. № 315 «Об утверждении типового договора социального найма жилого помещения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городского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егистрация граждан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ем заявлений и заключение договоров социального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становление Правительства РФ от 21.05.2005г. № 315 «Об утверждении типового договора социального найма жилого помещен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социального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ем и оформление документов о переводе жилого помещения в нежилое или нежилого помещения в жилое помещение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итуция РФ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Гражданский кодекс РФ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адостроительный кодекс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постановления администрации о переводе жилого помещения в нежилое или нежилого помещения в 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ем заявлений и заключение договоров на передачу гражданам в собственность жилых помещений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итуция РФ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едеральный закон от 4 июля 1991 года № 1541-1 «О приватизации жилищного фонда в Российской Федерации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Жилищный Кодекс РФ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ажданский Кодекс РФ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едеральный закон от 21.06.1997 г. № 122-ФЗ «О государственной регистрации прав на недвижимое имущество и сделок с ним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едеральный закон от 06.10.2003 г. № 131-ФЗ «Об общих принципах организации местного самоуправления в Российской Федерации»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 передачу гражданам в собственность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ие схемы границ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ие схемы границ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ча разрешения на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итуция РФ; </w:t>
              <w:br/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2.05.2006г. №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разрешения на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своение адресов и нумерация объектов недвижимости расположенных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адостроительный кодекс РФ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постановления администрации о присвоении адресов и нумерации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и озеленения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индивидуальные предпринима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ловий для развития  на территории поселения физической культуры и массового спорта,  организация проведения официальных  физкультурно-оздоровительных и спортивных мероприятий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от 4.12.2007 г. № 329-ФЗ "О физической культуре и спорте в Российской Федерации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 физической культуры и массового спорта,  проведение официальных  физкультурно-оздоровительных и спортивных меропри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массового отдыха жителей поселения и  организация  обустройства мест массового отдыха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лат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ДК «Спек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но в соответствии с М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ДК «Спек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9.12.1994 № 78-ФЗ «О библиотечном дел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22" w:leader="none"/>
        </w:tabs>
        <w:rPr/>
      </w:pPr>
      <w:r>
        <w:rPr/>
        <w:tab/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sz w:val="28"/>
      <w:szCs w:val="22"/>
    </w:rPr>
  </w:style>
  <w:style w:type="character" w:styleId="Style12">
    <w:name w:val="Основной текст с отступом Знак"/>
    <w:basedOn w:val="Style10"/>
    <w:qFormat/>
    <w:rPr>
      <w:rFonts w:eastAsia="Calibri"/>
      <w:sz w:val="28"/>
      <w:szCs w:val="22"/>
    </w:rPr>
  </w:style>
  <w:style w:type="character" w:styleId="31">
    <w:name w:val="Основной текст 3 Знак"/>
    <w:basedOn w:val="Style10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basedOn w:val="Style10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03:00Z</dcterms:created>
  <dc:creator>Светлана</dc:creator>
  <dc:description/>
  <cp:keywords/>
  <dc:language>en-US</dc:language>
  <cp:lastModifiedBy>User</cp:lastModifiedBy>
  <cp:lastPrinted>2011-07-14T12:40:00Z</cp:lastPrinted>
  <dcterms:modified xsi:type="dcterms:W3CDTF">2011-07-14T03:56:00Z</dcterms:modified>
  <cp:revision>19</cp:revision>
  <dc:subject/>
  <dc:title/>
</cp:coreProperties>
</file>