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АДМИНИСТРАЦИЯ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04» августа 2011г. №58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«Благоустройство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на период 2011 - 2015 г.г.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 06.10.2003 г. № 131-ФЗ «Об общих принципах организации местного самоуправления в Российской Федерации», Решением Думы Радищевского ГП от 06.05.2010 года №82 «Об утверждении Правил содержания и благоустройства территории Радищевского муниципального образования», Решением Думы Радищевского ГП от 03.06.2010 года №86 «Об утверждении Правил создания, содержания и охраны зеленых насаждений на территории Радищевского городского поселения», в целях установления единого порядка содержания территории и осуществления мероприятий по благоустройству, повышения ответственности физических и юридических лиц за соблюдением чистоты и порядк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Муниципальную целевую программу «Благоустройство Радищевского городского поселения на период             2011 - 2015 г.г.» (Приложение 1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МИ «Вестник Радищевского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.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И.М. Алекс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рассылка: дело-2, ОРГ отдел, прокуратура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О.В.Каючкина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51313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От «04» августа 2011г. №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РАДИЩЕВСКОГО ГОРОДСКОГО ПОСЕЛЕНИЯ НА ПЕРИОД 2011 – 2015 г.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Радище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ериод 2011 - 2015 г.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Радищевского городского поселения на период 2011 - 2015 г.г.» (далее в тексте -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Думы Радищевского ГП от 06.05.2010 года №82 «Об утверждении Правил содержания и благоустройства территории Радищевского муниципального образования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Думы Радищевского ГП от 03.06.2010 года №86 «Об утверждении Правил создания, содержания и охраны зеленых насаждений на территории Радищевского городского посел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дищевского город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дищевского город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 по поддержанию порядка, архитектурно-художественного оформления и санитарного состояния на территории Радищевского городского поселения. Создание комфортных условий для деятельности и отдыха жителей посе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единого порядка содержания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контроля за использованием, охраной и благоустройством территор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1 - 201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ремонт ограждений, обустройство детски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мест захоро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Радище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ма Радище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предприятий и организаци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посел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Программы составляет 1 180 000 руб. согласно  Приложению к целевой программе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руководство Программой и контроль за ходом ее реализации осуществляет руководитель Программы. Руководителем Программы ежегодно проводится уточнение первоочередных мероприятий Программы на очередной календарный год и проектирование перечня мероприятий на последующи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представляет собой систему ежегодного мониторинга действий исполнителей мероприяти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администрация Радищевского городского поселения представляет депутатам Думы Радищевского городского поселения  отчет о ходе реализации мероприятий Программ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езультате реализации Программы благоустроить территории мест массового пребывания населения, выполнить ремонт дорожного полотна, обустроить детские и спортивные площадки, ликвидировать несанкционированные свалки, обновлять Памятный знак, прочие мероприят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Радище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дищевском городском поселении имеется протяженность дорог 7700 м муниципального значения. Большинство объектов внешнего благоустройства населенного пункта, таких как пешеходные зоны, зоны отдыха, дороги, нуждаются в ремонте и ре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0 года в поселке проведена определённая работа по благоусройству, обновились детские площадки, установлены скамейки и урны, проводится озеле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Радищевского город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Радищевского городского поселе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бюджета Радище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, задачи Программы, сроки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Радище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реды, благоприятной для про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единого порядка содержания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использованием, охраной и благоустройством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и обустройство существующих хозяйственных, детских, спортивных площадок малыми архитектурными ф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1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граммно-целевым мероприятия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орка территории, включая в себя регулярную очистку территории от мусора, грязи, снега, вывоз мусора, уход за зелёными наса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элементов внешнего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эксплуатация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освещение улиц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утверждение объема финансирова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а реализации программы, информационно-аналитически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народования работы, направленной на освещение цели и решений задач Программы, о ходе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Радище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муниципального образования (обеспеченность поселения автодорогами с усовершенствованным покрытием, сетями наруж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ных меро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бюджета. Общая сумма планируемых затрат за 2011 - 2015 годы – 1 18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всеми исполнителями основных мероприятий, указанных в паспорте Программы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координатором реализации данной Программы является администрация Радище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Программой,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ходом ее реал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ут организации и ведомства, указанные в графе «Исполнит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ных мероприятий позволит обустроить детские и спортивные площадки, ликвидировать несанкционированные свалки, организовать содержание мест захоронения. Произвести озеленение территории, высаживать ежегодно 500 цветов, деревьев и кустарник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витие жителям муниципального образования любви и уважения к своей малой Родине, к соблюдению чистоты и порядка на территории Радищевского городского поселени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>к целевой программе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мероприятия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й целевой программы "Благоустройство Радищевского городского поселения на 2011 - 2015 годы"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19"/>
        <w:gridCol w:w="1119"/>
        <w:gridCol w:w="1119"/>
        <w:gridCol w:w="1120"/>
        <w:gridCol w:w="1120"/>
        <w:gridCol w:w="10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годам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 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 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тыс.руб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Благоустройство дорог, кюветов, пешеходных дорожек, тротуар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у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, уборка территории от мусора, грязи, очистка улиц населенных пунктов от снега, вывоз мусора. Благоустройство мест массового отдыха насе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Памятного знака, малых форм, обустройство детских и спортивных площад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7:00Z</dcterms:created>
  <dc:creator>VIENNA XP</dc:creator>
  <dc:description/>
  <cp:keywords/>
  <dc:language>en-US</dc:language>
  <cp:lastModifiedBy>User</cp:lastModifiedBy>
  <cp:lastPrinted>2011-09-27T12:18:00Z</cp:lastPrinted>
  <dcterms:modified xsi:type="dcterms:W3CDTF">2011-09-27T03:20:00Z</dcterms:modified>
  <cp:revision>8</cp:revision>
  <dc:subject/>
  <dc:title>РОССИЙСКАЯ ФЕДЕРАЦИЯ</dc:title>
</cp:coreProperties>
</file>