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0» мая 2011г. № 140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.п.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услуг,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торые являются необходимыми 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»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повышения открытости и доступности предоставления муниципальных услуг в Радищевском муниципальном образовании, руководствуясь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ст.14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35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06.10.2003 года №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7.07.2010 г. № 210-ФЗ "Об организации предоставления государственных и муниципальных услуг", Уставом Радищевского муниципального образования, 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еречень услуг, которые являются необходимыми и обязательными для предоставления муниципальных услуг» (</w:t>
      </w:r>
      <w:hyperlink w:anchor="sub_9991">
        <w:r>
          <w:rPr>
            <w:rStyle w:val="InternetLink"/>
            <w:color w:val="000000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Думы в газете «Вестник Радищевского муниципального образования», разместить в сети Интернет на официальном сайте администрации Нижнеилимского района, а также в сети «Интернет» на едином портале государственных и муниципальных услуг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А.И.Козлов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bookmarkStart w:id="0" w:name="sub_9991"/>
      <w:bookmarkEnd w:id="0"/>
      <w:r>
        <w:rPr>
          <w:rStyle w:val="Style14"/>
          <w:b w:val="false"/>
          <w:color w:val="000000"/>
        </w:rPr>
        <w:t xml:space="preserve">                                                                                         </w:t>
      </w:r>
      <w:r>
        <w:rPr>
          <w:rStyle w:val="Style14"/>
          <w:b w:val="false"/>
          <w:color w:val="000000"/>
        </w:rPr>
        <w:t>Приложение 1</w:t>
      </w:r>
    </w:p>
    <w:p>
      <w:pPr>
        <w:pStyle w:val="Normal"/>
        <w:ind w:left="4956" w:firstLine="708"/>
        <w:jc w:val="both"/>
        <w:rPr/>
      </w:pPr>
      <w:bookmarkStart w:id="1" w:name="sub_9991"/>
      <w:bookmarkEnd w:id="1"/>
      <w:r>
        <w:rPr>
          <w:rStyle w:val="Style14"/>
          <w:b w:val="false"/>
          <w:color w:val="000000"/>
        </w:rPr>
        <w:t>к Решению Думы Радищевского</w:t>
      </w:r>
    </w:p>
    <w:p>
      <w:pPr>
        <w:pStyle w:val="Normal"/>
        <w:ind w:left="5664" w:hanging="0"/>
        <w:rPr/>
      </w:pPr>
      <w:r>
        <w:rPr>
          <w:rStyle w:val="Style14"/>
          <w:b w:val="false"/>
          <w:color w:val="000000"/>
        </w:rPr>
        <w:t xml:space="preserve">городского поселения </w:t>
      </w:r>
    </w:p>
    <w:p>
      <w:pPr>
        <w:pStyle w:val="Normal"/>
        <w:ind w:left="5664" w:hanging="0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>от «20» мая 2011 года № 140</w:t>
      </w:r>
    </w:p>
    <w:p>
      <w:pPr>
        <w:pStyle w:val="Normal"/>
        <w:ind w:firstLine="698"/>
        <w:jc w:val="center"/>
        <w:rPr/>
      </w:pPr>
      <w:r>
        <w:rPr>
          <w:rStyle w:val="Style14"/>
          <w:b w:val="false"/>
          <w:color w:val="000000"/>
        </w:rPr>
        <w:t xml:space="preserve">                            </w:t>
      </w:r>
      <w:r>
        <w:rPr>
          <w:rStyle w:val="Style14"/>
          <w:b w:val="false"/>
          <w:color w:val="000000"/>
        </w:rPr>
        <w:tab/>
        <w:tab/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Перечень</w:t>
        <w:br/>
        <w:t>услуг, которые являются необходимыми и обязательными</w:t>
        <w:br/>
        <w:t>для предоставления муниципальных услуг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126"/>
        <w:gridCol w:w="2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изаций, предоставляющих услу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тность услуги, которая является необходимой  и обязательной для предоставления муниципальной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7" w:right="6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ссмотрение обращений граждан в администрации Радищев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7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формление регистрации по месту жительств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7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формление справки с места жительства умерш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7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ыдача актов обследования жилищно-бытов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лений, организация и проведение внеплановых проверок земе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5" w:hanging="0"/>
              <w:jc w:val="both"/>
              <w:rPr/>
            </w:pPr>
            <w:r>
              <w:rPr>
                <w:sz w:val="22"/>
                <w:szCs w:val="22"/>
              </w:rPr>
              <w:t>Предоставление движимого и недвижимого имущества, находящегося в собственности Радищевского муниципального образования, в аренду (безвозмездное 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выписок из Реестра муниципальной </w:t>
              <w:br/>
              <w:t>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рием 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sub_92">
              <w:r>
                <w:rPr>
                  <w:rStyle w:val="InternetLink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ем заявлений и заключение договоров социального найма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ем и оформление документов о переводе жилого помещения в нежилое или нежилого помещения в жилое помещение на территории Радищев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ем заявлений и заключение договоров на передачу гражданам в собственность жилых помещений муниципального </w:t>
              <w:br/>
              <w:t>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sub_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дача разрешения на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sub_92">
              <w:r>
                <w:rPr>
                  <w:rStyle w:val="InternetLink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в собственность земельного участ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sub_92">
              <w:r>
                <w:rPr>
                  <w:rStyle w:val="InternetLink"/>
                  <w:color w:val="000000"/>
                  <w:sz w:val="22"/>
                  <w:szCs w:val="22"/>
                </w:rPr>
                <w:t>Администрация</w:t>
              </w:r>
            </w:hyperlink>
            <w:r>
              <w:rPr>
                <w:sz w:val="22"/>
                <w:szCs w:val="22"/>
              </w:rPr>
              <w:t xml:space="preserve">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совершению нотариальных действий, предусмотренных законодательством в случае отсутствия в поселении нотариу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ъяснение положений конкурсной документации (документации об аукционе) при размещении заказов на поставки товаров, выполнение работ, оказание услуг </w:t>
              <w:br/>
              <w:t>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конкурсной документации (документации об аукционе)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дищевского городского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тно в соответствии с муниципальным правовым ак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garantf1://86367.35" TargetMode="External"/><Relationship Id="rId4" Type="http://schemas.openxmlformats.org/officeDocument/2006/relationships/hyperlink" Target="garantf1://12077515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48:00Z</dcterms:created>
  <dc:creator>User</dc:creator>
  <dc:description/>
  <cp:keywords/>
  <dc:language>en-US</dc:language>
  <cp:lastModifiedBy>User</cp:lastModifiedBy>
  <cp:lastPrinted>2011-06-06T16:05:00Z</cp:lastPrinted>
  <dcterms:modified xsi:type="dcterms:W3CDTF">2011-06-06T07:07:00Z</dcterms:modified>
  <cp:revision>15</cp:revision>
  <dc:subject/>
  <dc:title/>
</cp:coreProperties>
</file>