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внесения изменений в Правила землепользования и застройки Радищевского муниципального образования Нижнеилимского муниципального района Иркут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Радищев                                                                                         26.10.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рассматриваемого вопрос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вопроса о необходимости разработки Проекта внесения изменений № 1 в Правила землепользования и застройки Радищевского муниципального образования Нижнеилимского муниципального района Иркутской област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интересованное лицо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адищевского городского поселения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внесения изменений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.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ила землепользования и застройки Радищевского муниципального образования Нижнеилимского муниципального района Иркутской области, утвержденные решением Думы Радищевского городского поселения от 29.12.2012г. № 27. 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 по рассматриваемому вопросу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внесения изменений в Правила землепользования и застройки Радищевского муниципального образования Нижнеилимского муниципального района Иркут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редложение проголосов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» - 5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тив» - 0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здержался» - 0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: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администрации о необходимости внесения изменений в Правила землепользования и застройки Радищевского муниципального образования Нижнеилимского муниципального района Иркутской области принято единогласно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е Радищевского муниципального образования подготовить Проект внесения изменений № 1 в Правила землепользования и застройки Радищевского муниципального образования Нижнеилимского муниципального района Иркут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Е.В. Зен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С.С. Жереб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43:00Z</dcterms:created>
  <dc:creator>НАДЮША</dc:creator>
  <dc:description/>
  <cp:keywords/>
  <dc:language>en-US</dc:language>
  <cp:lastModifiedBy>Света</cp:lastModifiedBy>
  <dcterms:modified xsi:type="dcterms:W3CDTF">2016-10-12T02:25:00Z</dcterms:modified>
  <cp:revision>6</cp:revision>
  <dc:subject/>
  <dc:title/>
</cp:coreProperties>
</file>